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TELENET SCANNING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written by Doc Telecom   on July 11, 1988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net is the largest Packet Switching network, that I know of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time, I could waste valuable buffer space explaining wha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is and what its uses are ect...so for more informati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cket Switching (tomorrow's communications today) by Roy D. Rosn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quite indepth and one of the books I cherish in my "legal" Tel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GTE TELENET : The packet switching subsidiary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and Electronics. It provides nationwide common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via packe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GTE TELEN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TE Telenet commercial packet switched network was develop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nture of many of the same principals who developed ARP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 Telenet first became in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nets network operation and internal protocals evolved from the ARP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, with additional cababilitys built into each of the switching n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is mostly a ciruit bases packet switching protocol, that doe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ments of the CCITT X.25 protocol at the user interface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also provides customized user interfaces to meet the n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. It also provides emulation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CC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ccess to the network is through one of the three clases of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offices, such as the one in San Fran, support user access spee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6k bps is a Class I. Class II offices, such as the one in Spokane,Wa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peeds up to 9600 bps. Class III offices support rates up to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, such as the one in tucson,arizona. User access can be made to 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 ports, private dial in ports, or fixed ports dedicated full ti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. Users can implement X.25 compatable software in there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can just use the T-net provided interface processors to provid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erminal Clusters can be accessed to the network very effciently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lenet access controllers placed at the customers residece or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net Dial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 local Telenet dialup for your area just call WATS to 800-TEL-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them for it but remember to watch out "Every thing you do on tele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on Mega tape for up to 5 years, and they have install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since December 1987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S TELENET DIALUP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00) 424-9494 300/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00) 238-0631 2400 &amp; M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ats will change in aug. 88 so if you would like the new ones lea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on Lunitics Labs (415) 278-7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o do one you have your POTS dial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do any scanning on telenet you need a POTS dialup not a WA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 dialup is mainly used for Telemail or GTE MAIL., or SPRINT H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r local dial up and you should see something that says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 18m, or whatevr...just hit &lt;REt&gt; a few times. and you should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"@" prompt type in NPA XXX..for now just use your area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....( this is a Network User Address  or NU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415 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then either connect you, or say "Collect Connection Refus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have not used an NUI, more on NUI's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ee on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all connected .... &lt;this is what you wa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emote Procedure Error  11 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mote Procedure Error  11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Not Reachable  05 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not reachable  05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Not operating ....  &lt;try la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illegal address  03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Busy  01 00 ..... &lt;try la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enhanced network services unavalible at this time please try again 05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illegal address  03 b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rejecting        00 7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illegal address  03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remote procedure error  11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Refused collect connection 19 00 ..... &lt;use NU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not reachable  05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not responding 0d 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 is connected you will find an interesting computer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n NUI and how do you use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NUI or Network User Id is mostly used for connecting to things tha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fused collect connection" error. I always have an NUI in use when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t the @ prom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ID US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come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= promt, so then  you enter the password I have a listing of about 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UI's and they usually dont die , so here is a fe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 SIMPCN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= 071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FIN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= 004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A listing of recent things Scanned by DOC tele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A              SYSTEM TYPE            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 35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 43           PRIME                    PRIM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3 38           PRIME                    PRIMENET 21.0.3.C1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 60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 436                                  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 450                                  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 454                                  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 462                                  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 431                                  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2 442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 333         AOS/VS 7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 334         AOS/VS 7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 20          HP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 30          HP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 32          VAX                       MICRO VMS V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 35                                    CONCURRECT COMPUTER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 38          AOS/VS 7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 42          AOS/VS 7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 44          AOS/VS 7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 40          PRIME                     PRIMENET 20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 53                                   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 65          PRIME                     PRIMENET 20.1.1D 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 72          DIFFRENT KINDS            UNIV.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2 137         PRIME                     PRIMENET 21.0.3.R7.PTC.3 NY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3 65                                    COMPUTER SHA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2 32                                    CIDIADVI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3 23         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2 112                                   VM/37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2 131                                   VM/37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508        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615        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617        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2 20                                    "ENTER 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2 21                                    "ENTER 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 37           HP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7 622          UNIX                      MEDIA LABS...&lt;didnt scan th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4 71           PRIME                     PRIMENET FB.3.3 UU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2 146                                    OFFICE INF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 20                                    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 35                                     MARKETRUN RESERCH AND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95           PRIME                     TELENET NEWS SEW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5 22           HP 3000                   CIERR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 25           DEC                       NJIT ELECTRONIC INF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5 30                                     LEXIS/N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 67                                     WARNER BROTHER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 68                                     WARNER BROTHER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2 28           OUT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12          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13                                    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51                                    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52                                    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54                                    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58                                    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26          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39          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777                                   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his file is provided to be useful, ultil next time call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Tele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