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WAS ORIGINALLY POSTED ON OSUNY (914)428-7216,</w:t>
        <w:t>UNLESS OTHERWISE NOTED. SUFFICIENT CREDIT SHOULD BE GIVEN TO</w:t>
        <w:t>OSUNY WHEN POSTING THIS FILE ON OTHER SYSTEMS!</w:t>
        <w:t xml:space="preserve">        So, you've decided that you'd like to try to down an</w:t>
        <w:t>RSTS system? Well, here's a beginner's guide:</w:t>
        <w:t xml:space="preserve">        The RSTS system has two parts, the Priviledged accounts,</w:t>
        <w:t>and the User accounts. The Priviledged accounts start with</w:t>
        <w:t>a 1 (In the format [1,1], [1,10], etc. To show the Priv.</w:t>
        <w:t>accounts we'll just use the wildcard [1,*].)</w:t>
        <w:t xml:space="preserve">        The priviledged accounts are what every RSTS user would</w:t>
        <w:t>love to have, because if you have a priviledged account</w:t>
        <w:t>you have COMPLETE control of the whole system. How can</w:t>
        <w:t>I get a [1,*] account? you may ask....Well, it takes A LOT</w:t>
        <w:t>of hard work. Guessing is the general rule. for instance,</w:t>
        <w:t>when you first log in there will be a # sign:</w:t>
        <w:t xml:space="preserve">        # (You type a [1,*] account, like) 1,2</w:t>
        <w:t xml:space="preserve">        It will then say Password: (You then type anything up</w:t>
        <w:t xml:space="preserve">        to 6 letters/numbers Upper Case only) ABCDEF</w:t>
        <w:t xml:space="preserve">        If it says ?Invalid Password, try again ' then you've</w:t>
        <w:t>not done it YET...Keep trying.</w:t>
        <w:t xml:space="preserve"> </w:t>
        <w:t xml:space="preserve">        Ok, we'll assume you've succeeded. You are now in</w:t>
        <w:t>the priviledged account of an RSTS system. The first</w:t>
        <w:t>thing you should do is kick everyone else off</w:t>
        <w:t>the system (Well, maybe just the other Priviledged</w:t>
        <w:t>users)....You do this with the Utility Program.</w:t>
        <w:t xml:space="preserve">        UT KILL (here you type the Job # of the user you'd</w:t>
        <w:t>like to get ut of your way). If the system won't let</w:t>
        <w:t>you, you'll have to look for the UTILTY program. Search</w:t>
        <w:t>for it by typing DIR [1,*]UTILTY.*</w:t>
        <w:t>Now, you've found it and kicked off all the important</w:t>
        <w:t>people (If you want you can leave the other people</w:t>
        <w:t>on, but it's important to remove all other [1,*] users,</w:t>
        <w:t>even the Detached ones). To find out who's who on the</w:t>
        <w:t>system type SYS/P- (That will print out all</w:t>
        <w:t>the privileged users). Or type SYS to see Everyone.</w:t>
        <w:t xml:space="preserve">        Next on your agenda is to get all the passwords</w:t>
        <w:t>(Of course). Do this by run$MONEY (If it isn't there,</w:t>
        <w:t>search for it with DIR[1,*]MONEY.* and run it using</w:t>
        <w:t>the account where you found it instead of the $)</w:t>
        <w:t xml:space="preserve">        There will be a few questions, like Reset? and</w:t>
        <w:t>Disk? Here's the Important answers.</w:t>
        <w:t xml:space="preserve">        Disk? SY (You want the system password)</w:t>
        <w:t xml:space="preserve">        Reset? No (You want to leave everything as it is)</w:t>
        <w:t xml:space="preserve">        Passwords? YES (You want the passwords Printed)</w:t>
        <w:t xml:space="preserve">                        There are others, but they aren't</w:t>
        <w:t xml:space="preserve">                        important, just hit a C/R.</w:t>
        <w:t xml:space="preserve">        There is ONE more, it will say something like</w:t>
        <w:t xml:space="preserve">        Output status to? KB: (This is important, you</w:t>
        <w:t>want to see it, not send it elsewhere).</w:t>
        <w:t xml:space="preserve"> </w:t>
        <w:t xml:space="preserve">        Ok, now you've got all the passwords in your hands.</w:t>
        <w:t>Your next step is to make sure the next time you</w:t>
        <w:t>come you can get in again. This is the hard part.</w:t>
        <w:t xml:space="preserve">        First, in order to make sure that no one will</w:t>
        <w:t>disturb you, you use the UTILTY program to make it</w:t>
        <w:t>so no one can login. Type UT SET NO LOGINS. (also</w:t>
        <w:t>you can type UT HELP if you need help o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you have to Change the LOGIN program....I'm</w:t>
        <w:t>sorry, but this part is fuzzy, Personnally, I've</w:t>
        <w:t>never gotten this far. Theorectically here's what</w:t>
        <w:t>you do: Find out where the program is, type</w:t>
        <w:t>DIR [1,*]LOGIN.* If there is LOGIN.BAS anyplace,</w:t>
        <w:t>get into that account (Using your password list,</w:t>
        <w:t>and typing HELLO and the account you'd like to</w:t>
        <w:t>enter). On the DIR of the program there is a date</w:t>
        <w:t>(Like 01-Jan-80). To make it look good you type</w:t>
        <w:t>UT DATE (and the date of the program).</w:t>
        <w:t>Next, you make it easy for yourself to access the</w:t>
        <w:t>program. You type PIP (And the account and name of</w:t>
        <w:t>the program you atre changeing) &lt;60&gt;=(again the</w:t>
        <w:t>name of the program).</w:t>
        <w:t xml:space="preserve">        Now what you do is OLD the program. Type</w:t>
        <w:t>OLD (Name of the program)</w:t>
        <w:t xml:space="preserve">        Now that is all theoretical. If anyone runs</w:t>
        <w:t>into problems, tell me about it and I'll</w:t>
        <w:t>see if I can either figure it out or get someone</w:t>
        <w:t>else to.</w:t>
        <w:t xml:space="preserve">        Next thing you want to do is LIST the program and</w:t>
        <w:t>find out where The input of the Account # is.</w:t>
        <w:t>To get this far you have to knwo a lot about programming</w:t>
        <w:t>and what to look for...</w:t>
        <w:t xml:space="preserve">        Here is generally the idea, an idea is all it is,</w:t>
        <w:t>because I have not been able to field test it yet:</w:t>
        <w:t xml:space="preserve">        Add a conditional so that if you type in a code</w:t>
        <w:t>word and an account # it will respond with the password.</w:t>
        <w:t xml:space="preserve">        This will take a while to look for, and</w:t>
        <w:t>a few minutes to change, but you can do it,</w:t>
        <w:t>you've got that RSTS system in your back pocket.</w:t>
        <w:t xml:space="preserve">                Let's say you've (Somehow) been able</w:t>
        <w:t>to change the program. The next thing you want</w:t>
        <w:t>to do is replace it, so put it back where</w:t>
        <w:t>you got it (SAVE Prog-name), and the put it</w:t>
        <w:t>back to the Prot Level (The # in the &lt;###&gt;</w:t>
        <w:t>signs) by typing PIP (Prog name)&lt;232&gt;=Progname</w:t>
        <w:t xml:space="preserve">        (Note, in all of this, don't use the ()'s</w:t>
        <w:t>they are just used by me to show you what goes</w:t>
        <w:t>where).</w:t>
        <w:t xml:space="preserve">        Now you've gotten this far, what do you do?</w:t>
        <w:t>I say, experiment! Look at all the programs, since</w:t>
        <w:t>you have Privilged status you can analyze every</w:t>
        <w:t>program. Look around forthe LOG program, and</w:t>
        <w:t>find out what you can do to that.</w:t>
        <w:t xml:space="preserve">                The last thing to do before you</w:t>
        <w:t>leave is to set the date back to what it was using</w:t>
        <w:t>the UTILTY program again UT DATE (and the current date).</w:t>
        <w:t xml:space="preserve">                        If you have any problems,</w:t>
        <w:t xml:space="preserve">                        questions, or experiences.</w:t>
        <w:t xml:space="preserve"> </w:t>
        <w:t xml:space="preserve">                                Sam Sneed</w:t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