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H0iJKNsCCsi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9797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PoCIAAFunDl2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34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jackl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rah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illi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m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or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M1VPcFJLQwg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7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i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lli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elamp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avesk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rz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ick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nro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resm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PJ9fTTJW/OBt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329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el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av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ujPLshZCuQ3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451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ut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fk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ons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ru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vi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el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kadera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/MyFL2wMWo4x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6987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l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ackwo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u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ru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onah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iecht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uff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a5bS5VRkbmrQ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39128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ccarg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GA5p0lSgNm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470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o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Faxmh8MYz81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305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r0cGPVNQKdMZ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4608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ght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i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ushab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char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nzen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fel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axZAixIUSbHC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33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qu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lei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tz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yero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aKjggfoe5t7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12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ot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oud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hoban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XewGg8SctjLv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4973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t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kitel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aw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kol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eil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in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eikWEMLaqYV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9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DtvTtMKIFWA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54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i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ys8L765cluWq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45398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LYqnhmOEnGpP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4533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OMGpI8kPv6v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24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ll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aug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Km9SpPd/OMC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en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ro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ram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eltol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urr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sian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e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el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r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rak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rie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i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8719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olzan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w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ank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IJAMakK6Zokb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86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amb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ll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l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sel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kie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r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hrist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g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o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ar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a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ch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r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on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re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emmer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kell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ot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aras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aughm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l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and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ank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ib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ill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v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d8ix8OXydZ5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710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ens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an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f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obin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arl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ving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koslo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T7R12IT3sZo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717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ur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u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zwlVMjmVwoy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443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ou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lh7g5didUwE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849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k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UDN4MVqIf46q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124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lv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3475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pet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yZqBLuQAmTF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5379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l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TIfJfVduHLFq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75583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w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her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ngsw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o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all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9S/UGwl8dXw.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7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on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r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r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krutk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/nYz3UY0dYb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3479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r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cke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w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itt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gDzSpgCSNac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98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anc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kuK55c.rMwQ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57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buck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hit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2oFke36gSNj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3435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/NG1YJdetXH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657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usset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2V4UTyQL/2f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6362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v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01BejSPZS1z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64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ah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GpYUcnyNY0O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16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lu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cfFkNv52.0p5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6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urt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ow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6iTQw9dNLP25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313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olit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anm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QJE6zvINe6h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469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U2n5deZyYzE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394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o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eybi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orp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ru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o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d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inbig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wi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osp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n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sm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r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2R1nZw5XBMR5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93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el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LuKgsrljPvk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765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ink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DUjBpY6KnEU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54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iscip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itEWY89eckqz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32235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cgu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Rfh9DiLNjN13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1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u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T503tHluxPd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469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ulliv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VEHXhs0JHeAc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44505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il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qVpMaM2i.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2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ld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S3n7i666J23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568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r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90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qLTfCn5XF2u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91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t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Qe0RV8G53KZ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3079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n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269LLo42sDZW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40060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nro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u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90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gp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90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090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2E06ochU3trM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246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u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8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8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ish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8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adoh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srZWtoM1g6k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38488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o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8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hw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UL86vRys/xR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53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uv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3QeBXRMojV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56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KEaLHcVIhoUJ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908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emp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YGKHlQcuIJa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3744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igr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3aLtUj1xktg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393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ansf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LzuxOvxX4jh4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28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s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sHMEIloKn/pX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37646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ianc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Hl9CaVC6zhy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70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rain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6Py6BttfD1tX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27239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80Qne0GOwKMx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30707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oaah.zYCcTaf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57572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zefcy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v1QjD5Cx1V8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354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lliot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/yT1m6pgTXa8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351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iot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/0jwEZmj24m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522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ien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YiH6Ulzzaqf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32373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oe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XNTrs2epKR0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33033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f1XkgHDIXeM1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56466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kurile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hO9rzaaY7Q5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508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wart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clVr3NHX8mR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37506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fuRjYEu.5ElX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34146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in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btqxW5lpZKm8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341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cho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zrTj9QLsNHYI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3736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rg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qc8NIMJvnqu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39541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wan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TS5wDVNTF/Y9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3913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iech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jZNqA7j7lDgI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39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e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Qv7QdVtj/kH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464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a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Q66.SFKehIM1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453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ar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DXdzyWZwHPV4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15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y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hLUroly8omMP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55760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s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Zi8UdNoSLyk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514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B3hoMFIGtxwu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1866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err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xzd84ZzsYeoz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2101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u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yAPJHAc/yW0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26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kusner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ubBxHJB0mso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2778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eb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mk485LJ3c.SQ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27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p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3rQzGxsqLLu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27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HSkU36Qiodv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706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lVIHChQNf8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5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mb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1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a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1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0CzyvN/12B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9739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ota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ym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r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1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rg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1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b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1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arr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1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irsch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ogn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pasq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vobod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1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il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ranc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1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ack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711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ars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ckenz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unia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1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x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1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ze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1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iel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1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1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gel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2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ormu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rist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ar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feren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3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ara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3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a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3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eynys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3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oss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ullg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g.fZHL5r4SnU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75783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cqu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ich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3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i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etc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3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or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ho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3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hwar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3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in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3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ghr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3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whit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sFQWuNB0GtFQ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964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mpph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a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yczn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4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rl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urt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4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4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ord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ayh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4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oh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ost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GcPkS7ce3X4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719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imo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4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d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4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id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703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it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aun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5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ai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5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r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UKAXMu.YDOM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965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ro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p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6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av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6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lorie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ard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ar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7147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ke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6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rzysi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6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n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unia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6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anfel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m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7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o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7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wan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7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ier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6c8/gYJQRB9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8913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n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7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upk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47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arnew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r0ROkvLoHV2/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71015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jtaras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71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iamac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B/cZc.smo515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70317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arr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80oAiWWHJON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702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re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YAFRbXAnbwx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705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er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88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eny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b/Ce7fMPH3x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711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et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8808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ub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Zz7qbRXOqI6v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9425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huma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UxISDdHWvJZb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702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cot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eX0iRxZLPJU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9330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osk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AcfPtDu8eZc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74794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illw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88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qzmnq/0YOkLw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9407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i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gIBiJXsf.Yr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94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vJ9HpAp9SKb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703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p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88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rig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88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uzi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88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w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88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ve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88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rok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88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ef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88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yn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88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y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88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tbe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8810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e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88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l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97faWFCp7634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74813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you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8843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ieb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uZ2dTVY6f./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71139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wal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7ZjOGu/w.x5O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8914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out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L4clNmsc.h2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95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AD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ra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0579cnRY3I0C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97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nzot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eMl9zvQJi9V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697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an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8UMDWs9DX4A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705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bb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= AwmZp/tob3J7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update = 7276289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