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ere is a policy statement about responsible computer use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pted here at RIACS (Research Institute for Advanced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ce).  It draws heavily from the MIT Project Athena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posted earlier in RISKS.  Enjoy.  --P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LES OF RESPONSIBLE USE OF RIACS COMPUTING 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bruary 1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.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ACS computing facility is designed to support the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lated activities of RIACS.  It consists of a net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of workstations and services, and includes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that offer many opportunities for members of the RI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ty to share information among themselves and with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aborators.  With that ability to share co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 to use the system in accordance with RIAC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s of honesty and personal conduct.  Those standard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members of the community to act in a respon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ical, and professional way.  This note offers guidel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ing those standards to use of RIACS fac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ACS system is a closed network of workstations and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mutually trusting.  Access to any work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itutes access to the whole system.  Under normal 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ny workstations and servers are transparent to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rdware granted to RIACS, and the software licen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rdware, are intended for research and educational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ly construed, by members of RIACS and selected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aborators.  Use of RIACS resources by anyone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approval of an assistant director, and the sale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s improper.  The use of RIACS resources for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ncial gain is similarly improper.  RIACS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ies are intended to augment, but not replace,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ASA computational facilities such as super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accounts (and network mailboxes) will be given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ees, to outside collaborators with written agreemen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uests who are collaborating with a project.  All outsi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sponsored by a member of technical staff.  All g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s will be closed after the termination date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ACS sponsor renews the agreement.  Account holde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hare their accounts or passwords with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CY AND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ng systems used by RIACS encourage sha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 Security mechanisms for protect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unintended access, from within the system o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, are minimal.  These mechanisms, by themselves,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for a large community in which prot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privacy is as important as sharing.  User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ement the system's security mechanisms by using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manner that preserves and respects the privacy of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no user should attempt to gain access to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rectories of another user without clear authoriz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user; typically that authorization is expr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file access permissions that allow public or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.  No user should attempt to intercept any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, such as electronic mail or user-to-user 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ared program should not secretly collect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users.  Personal information about individuals, which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not normally disseminate, should be stored in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accessible to to anyone other than the owner,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tributed only to authorized individuals.  Examples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information are performance reviews or lett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user privileges will be granted only to immediat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ff.  The staff are responsible safeguard the system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within it.  They will respect the privac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files and mail with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ACS makes best efforts to defend against unauthorized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ACS system.  RIACS people should respect the secur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policies of other systems, and the desire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itutions to defend themselves against instru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 taken by users intentionally to interfere with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 the integrity of the system are improper.  Such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unauthorized use of accounts, impersonation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in communications, attempts to capture or c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s, attempts to break encryption protocols, comprom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cy, and destruction or alteration of data o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ing to other users.  It is unacceptable to create wor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programs.  It is unacceptable to conduct experim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e network vulnerabilities without the prior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etwork authorities.  It is unacceptable to engage in 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ould restrict or deny access by legitimate us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ECTUAL PROPERTY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oftware and data that reside on the system are ow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or third parties, and are protected by copyright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s, together with licenses and other contractual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ACS people are expected to respect and abide by the ter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of software use and redistribution licenses.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may include prohibitions against copying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ata for use on non-RIACS systems or for distribution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ACS, against the resale of data or programs or the us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neducational purposes or for financial gain, an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isclosure of information about programs (e.g.,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) without the owner's author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ACS people who develop new packages that include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to use, copying, or redistribution restrictions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 to make any such restrictions known to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ose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developed by RIACS is considered to be in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and is to carry certain copyright notices at all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parate policy document provides th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