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CTRL-S STOP/START  SPACE TO EXIT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ASTE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16)-442-54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CA NETWORK: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THE TELEX TRO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CA NETWORK IS A SERVICE PROVIDED TO MANY COMPAN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@TELEX, AND TELEGRAM NEEDS.  THEY CAN COMUNICATE OVERS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E-TO-SHIP, SHIP-TO-SHIP, AND DOMESTICALLY. ALSO OFF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TWORK IS A SERVICE KNOWN AS FYI.  FOR YOU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S NETWORK ALLOWING PEOPLE TO LOOK UP CURRENT STOCK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REPORTS, BEST-SELLER LIST, HOROSCOPES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INTEREST THINGS, SUCH AS SENDING A MAILGRAM OF A GET-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OR A BIRTHDAY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URITY OF THIS SYSTEM IS RATHER LOW. 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BACK OF THE COMPANY FOR IDENTIFICATION AND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THIS BY RANDOMLY SENDING A ^E, OR INQUIR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ING TERMINAL.  IF THE TERMINAL DOES NOT ANSW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, OR IF THE PASSWORD IS NOT CORRECT, IT WILL HANG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AT NEEDS BE DONE IS TO HAVE A TERMINAL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CHECKS FOR ^E'S AND SENDS A PRE-PROGRAMMED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.  WITH THIS KNOWLEDGE, YOU CAN ACCESS ON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/SERVICES IN THE ENTIRE UNITED STATES, AND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SWERBACK OF ANY COMPANY USING RCA NETWORK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##### ABCDEFGHIJ 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#####=TELE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BCDEFGHIJ=COMPANY ABB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R=STANDARD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TILIZE RCA, SET YOUR TERMINAL AS ABOVE WITH THE ANS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A COMPANY THAT UTILIZES THE RCA NETWORK.  THE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A COMPUTER, AND YOU WILL RECEIVE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CA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POINT YOU TYPE IN YOUR CHOICE, FOLLOWED BY A +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LINE (FYI) YOU WOULD TYPE 12+ WITH NO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HOST WOULD SEND A ^E AND CHECK TH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RMINAL. IF IT WAS CORRECT, IT WILL CONTINU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PROMPTING YOU ALONG THE WAY.  TO SEND A STANDARD TE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MERELY TYPE IN THE TELEX NUMBER YOU WERE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+. WHEN DONE TYPING THE TELEX MESSAGE, YOU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4 PERIODS IN A ROW, AND YOU WILL BE GIVEN CHARGAB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DISCONNECTED FROM THE RCA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PROBLEM WITH RCA IS THAT EVEN THOUGH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AUD CONNECTION TO THE PHONE NETWORK, THE CONNE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AND THE CENTRAL COMPUTER IS 5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NDING A TELEX TO A FOREIGN COUNTRY,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, AND THESE ARE AVAILABLE FROM YOUR NEAREST TE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A TELEGRAM WITH THE RCA SERVICE, MERELY ENTER 11+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CA GA PROMPT.  FROM HERE YOU MAY SEND A TELEGRAM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, FOR A MARINE TELEGRAM, ENTER 13+. ALL PROCEDURES FOR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MS AND STANDARD TELEX MESSAGES WILL BE COVERED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FOR NOW, THE HOTLINE SERVICE IS AVAILABLE TO 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AITING, SO VISIT YOUR LOCAL HACK, AND HE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TO USE THE FOLLOWING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-800-526-3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-800-526-3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NUMBER IS FOR DIRECT CONNECT, AND THE SECOND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ND FORWAR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HE /ELEX /ROOPERS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1-17 (?=MENU,#TIONS 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