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WHACKOLAND!WHACKOLAND!</w:t>
        <w:t xml:space="preserve">          W   HACKING RAMPART   W</w:t>
        <w:t xml:space="preserve">          H       SYSTEMS       H</w:t>
        <w:t xml:space="preserve">          A                     A</w:t>
        <w:t xml:space="preserve">          C  PART II.....       C</w:t>
        <w:t xml:space="preserve">          K                     K</w:t>
        <w:t xml:space="preserve">          O      IN DEPTH       O</w:t>
        <w:t xml:space="preserve">          L   DESCRIPTIONS OF   L</w:t>
        <w:t xml:space="preserve">          A      COMMANDS       A</w:t>
        <w:t xml:space="preserve">          N         &amp;           N</w:t>
        <w:t xml:space="preserve">          D      SUB-CMDS       D</w:t>
        <w:t xml:space="preserve">          !WHACKOLAND!WHACKOLAND!</w:t>
        <w:t xml:space="preserve"> THIS IS THE SECOND PART OF IN-DEPTH</w:t>
        <w:t>COMMAND &amp; SUB COMMAND'S. READ PART I</w:t>
        <w:t>OF HACKING RAMPART SYSTEMS BEFORE THIS.</w:t>
        <w:t xml:space="preserve">   -&gt;PUT</w:t>
        <w:t>THESE COMMANDS ALTER THE CONFIGURATION</w:t>
        <w:t>OF RAMPART EQUIPMENT</w:t>
        <w:t>FORMAT: PUT (OR PLACE) QUALIFIER IN</w:t>
        <w:t>(OR OUT OF SERVICE)</w:t>
        <w:t xml:space="preserve">  ] PUT(OR PLACE) SUB CMDS [</w:t>
        <w:t>TESTLINE</w:t>
        <w:t>PORT</w:t>
        <w:t>ROTL</w:t>
        <w:t xml:space="preserve">   -&gt;PUT TESTLINE</w:t>
        <w:t>PUT TYPE TESTLINE (AT) CENTRAL^OFFICE</w:t>
        <w:t>IN (OR OUT OF SERVICE)</w:t>
        <w:t>MAKES A TESTLINE AVAILABLE OR UN-</w:t>
        <w:t>AVAILABLE FOR TESTING BY RAMPART (HAS</w:t>
        <w:t>NO PHYSICAL EFFECT ON THE EQUIPMENT</w:t>
        <w:t>ITSELF.)</w:t>
        <w:t>O   POSSIBLE TESTLINE TYPES: 100, 102,</w:t>
        <w:t xml:space="preserve">  103, 104, 105</w:t>
        <w:t>O   CENTRAL^OFFICE CAN BE A COMMON</w:t>
        <w:t xml:space="preserve">  LANGUAGE CODE OR A LITERAL CENTRAL</w:t>
        <w:t xml:space="preserve">  OFFICE NAME (CON).</w:t>
        <w:t xml:space="preserve">   -&gt;PUT PORT</w:t>
        <w:t>PUT PORT NUMBER (OR ALL) QUALIFIER</w:t>
        <w:t>ALTERS THE CONFIGURATION OF RAMPART</w:t>
        <w:t>TEST PORTS.</w:t>
        <w:t xml:space="preserve">   -&gt;PUT PORT SUB CMDS</w:t>
        <w:t>IN     OUT</w:t>
        <w:t>PBX</w:t>
        <w:t>WATS</w:t>
        <w:t>DTMF   DP</w:t>
        <w:t xml:space="preserve">   -&gt;PUT PORT NUMBER (OR ALL) &lt;TO&gt; PBX</w:t>
        <w:t>(OR NO PBX)</w:t>
        <w:t>ENABLES OR DISABLES DIALING '9' AND</w:t>
        <w:t>WAITING FOR DIAL TONE BEFORE DIALING</w:t>
        <w:t>ROTL ACCESS NUMBERS.</w:t>
        <w:t xml:space="preserve">   -&gt;PUT PORT WATS</w:t>
        <w:t>PUT PORT NUMBER (OR ALL) &lt;TO&gt; WATS (OR</w:t>
        <w:t>NO WATS)</w:t>
        <w:t>ENABLES OR DISABLES DIALING '8' AND</w:t>
        <w:t>WAITING FOR DIAL TONE BEFORE DIALING</w:t>
        <w:t>ROTL ACCESS NUMBERS</w:t>
        <w:t xml:space="preserve">   -&gt;PUT PORT DTMF</w:t>
        <w:t>PUT PORT NUMBER (OR ALL) &lt;TO DTMF&gt;</w:t>
        <w:t>(OR NO DP) CAUSES THE SPECIFIED PORT(S)</w:t>
        <w:t>TO USE DIAL PULSE OUTDIALING</w:t>
        <w:t xml:space="preserve">   -&gt;DISPLAY</w:t>
        <w:t>THESE COMMANDS RETURN A DISPLAY TO THE</w:t>
        <w:t>USER OF SYSTEM PARAMETERS AND STORED</w:t>
        <w:t>TEST RESULTS.</w:t>
        <w:t>FORMAT: DISPLAY (OR SHOW) QUALIFIER</w:t>
        <w:t>ABBREVIATIONS: DP,?</w:t>
        <w:t xml:space="preserve">   -&gt;DISPLAY SUB CMDS</w:t>
        <w:t>ROTL</w:t>
        <w:t>TESTLINE</w:t>
        <w:t>PORT</w:t>
        <w:t>RES-ULTS</w:t>
        <w:t>DEMAND</w:t>
        <w:t>TRUNK</w:t>
        <w:t>RUT</w:t>
        <w:t xml:space="preserve">   -&gt;TERMINAL</w:t>
        <w:t>TERMINL &lt;(IS) TERMINAL@TYPE&gt;</w:t>
        <w:t>DISPLAYS THE DEVICE NUMBER OF THE</w:t>
        <w:t>TERMINAL CURRENTLY IN USE &amp; OPTIONALLY</w:t>
        <w:t>DEFINES THE TERMINAL USER'S TERMINAL</w:t>
        <w:t>TYPE.</w:t>
        <w:t>VALUES FOR 'TERMINAL@TYPE':CRT, NO CRT,</w:t>
        <w:t>VT100, VT101, VT131, VT125 (USE 'NO</w:t>
        <w:t>CRT' FOR HARD COPY TERMINALS. NO CRT IS</w:t>
        <w:t>THE DEFAULT WHEN LOGGING IN ON REMOTE</w:t>
        <w:t>TERMINALS)</w:t>
        <w:t>NOTE: THE CORRECT TERMINAL TYPE MUST BE</w:t>
        <w:t>DEFINED TO ENABLE CERTAIN PLOTS AND</w:t>
        <w:t>GRAPHS ON THE RAMPART SYSTEM.</w:t>
        <w:t xml:space="preserve">   -&gt;TEST</w:t>
        <w:t>THIS CLASS OF CMDS ENABLES THE RAMPART</w:t>
        <w:t>USER TO PERFORM DEMAND TESTS. IF ALL</w:t>
        <w:t>TEST PORTS ARE IN USE, DEMAND REQUESTS</w:t>
        <w:t>ARE PUT INTO THE DEMAND QUEUE &amp; TESTED</w:t>
        <w:t>IN 'FIRST IN  - FIRST OUT' ORDER.</w:t>
        <w:t>FORMAT: TEST TESTLINE (FROM) NEAREND</w:t>
        <w:t>(TO) FAREND (ON GROUP) GROUP ID</w:t>
        <w:t>&lt;(ON TRUNKS)TRUNK NUMBERS&gt; &gt;PERFORMING</w:t>
        <w:t>TESTS&gt;SWITCHES&gt;</w:t>
        <w:t>TEST TESTLINE REFERRRAL NUMBER &lt;(ON</w:t>
        <w:t>TRUNKS) TRUNK NUMBERS&gt;&lt;(PERFORMING)</w:t>
        <w:t>TESTS&gt; &lt;SWITCHES&gt;</w:t>
        <w:t>O  'TESTLINE' DEFAULTS TO 105 IF NOT</w:t>
        <w:t xml:space="preserve">  SPECIFIED.</w:t>
        <w:t>O  'TRUNK NUMBERS' DEFAULT TO ENTIRE</w:t>
        <w:t xml:space="preserve">  TRUNK GROUP IF NOT SPECIFIED</w:t>
        <w:t>O  'TESTS' DEFAULT TO 2-WAY LOSS AND</w:t>
        <w:t xml:space="preserve">   NOISE.</w:t>
        <w:t xml:space="preserve">   -&gt;TEST SUB CMD'S</w:t>
        <w:t>NEAREND    FAREND</w:t>
        <w:t>TESTLINE</w:t>
        <w:t>TESTS</w:t>
        <w:t>SWITCHES</w:t>
        <w:t>TRUNK@NUMBERS</w:t>
        <w:t>REP-EAT</w:t>
        <w:t xml:space="preserve">  THE TESTS THE THE RAMPART SYSTEM IS</w:t>
        <w:t>CAPABLE TO PERFORM ARE:</w:t>
        <w:t xml:space="preserve">    'L'=TWO WAY LOSS AT 1004 HZ</w:t>
        <w:t xml:space="preserve">   'L4'=TWO WAY LOSS AT 404 HZ,-16 DB</w:t>
        <w:t xml:space="preserve">  'L10'=TWO WAY LOSS AT 1004 HZ, -16 DB</w:t>
        <w:t xml:space="preserve">  'L28'=TWO WAY LOSS AT 2804 HZ, -16 DB</w:t>
        <w:t xml:space="preserve">    'N'=NEAR TO FAR NOISE</w:t>
        <w:t xml:space="preserve">   'RN'=FAR TO NEAR NOISE</w:t>
        <w:t xml:space="preserve">   'NT'=TWO WAY NOISE WITH TONE</w:t>
        <w:t xml:space="preserve">  'ERL'=ECHO RETURN LOSS</w:t>
        <w:t xml:space="preserve">  'SRL'=SINGING RETURN LOSS</w:t>
        <w:t>'SRLHI'=HIGH SINGING RETURN LOSS</w:t>
        <w:t>'ALL' PERFORMS ALL TESTS AVAILABLE ON</w:t>
        <w:t>FAREND RESPONDER SPECIFIED.</w:t>
        <w:t>AVAILABLE SELFCHECKS:</w:t>
        <w:t xml:space="preserve"> 'LSC', 'LSC4', 'LSC10', 'LSC28', 'NSC'</w:t>
        <w:t>'RNSC','NTSC', 'ERLSC', 'SRLSC','SHISC'</w:t>
        <w:t xml:space="preserve">    -&gt;REPORT RUT</w:t>
        <w:t>ALLOWS THE USER TO SPECIFY REPORTING ON</w:t>
        <w:t>ALL THE SPECIFIED RUT PW IN THE DB.</w:t>
        <w:t>IF THE RUT PW IS NOT SPECIFIED IN THE</w:t>
        <w:t>CMD LINE, THE USER IS PROMPTED FOR THE</w:t>
        <w:t>RUT PW TO USE IN REPORT SELECTION</w:t>
        <w:t>(RUT IS A ACRONYM FOR REMOTE USER</w:t>
        <w:t>TERMINAL)</w:t>
        <w:t>EXAMPLE: 'REPORT RUT AAA'</w:t>
        <w:t xml:space="preserve">         'REPORT RUT' (PROMPTS FOR RUT</w:t>
        <w:t>PW)</w:t>
        <w:t xml:space="preserve">   -&gt; REPORT RUT TESTS</w:t>
        <w:t>ORIGINATING TERMINAL TT4:</w:t>
        <w:t>DEMAND TEST-TRUNK GROUP DALTER2004,CINDSROTL TO DALCTSSROTL</w:t>
        <w:t xml:space="preserve"> EML @NE @FE 0.0</w:t>
        <w:t>Q1 LOSS LIMIT 2.0  Q2 LOSS LIMIT 04.0</w:t>
        <w:t>Q1 ERL LIMIT 00.   Q2 ERL LIMIT   00.</w:t>
        <w:t>Q1 NOISE LIMIT 44. Q2 NOISE LIMIT 47.</w:t>
        <w:t>Q1 NTONE LIMIT 44. Q2 NTONE LIMIT 47.</w:t>
        <w:t>PORT 2, 20-NOV-85 00:21:00 REF PFX:100</w:t>
        <w:t>TRANSMISSION 105 TEST (RESULTS STORED)</w:t>
        <w:t>ROTL ACCESS: 3217006</w:t>
        <w:t>TRUNK1/ 6001 &gt; 00:22:06 KP 05200460010003214007 ST</w:t>
        <w:t>L        F-N -06.1  N-F -00.1</w:t>
        <w:t>RN       F-N *  *</w:t>
        <w:t xml:space="preserve">  THESE TESTS ARE BEING ROUTED THROUGH</w:t>
        <w:t>EITHER THE WATS OR PBX, OR NO PBX. YOU</w:t>
        <w:t>CAN TOGGLE THESE.</w:t>
        <w:t xml:space="preserve">          !WHACKOLAND!WHACKOLAND!</w:t>
        <w:t xml:space="preserve">          !                     !</w:t>
        <w:t xml:space="preserve">          T LOOK FOR PART III.. T</w:t>
        <w:t xml:space="preserve">  &gt;T&lt;     W   HACKING RAMPART   W</w:t>
        <w:t xml:space="preserve">          C    CL 1, CL2, CL3   C</w:t>
        <w:t xml:space="preserve">          B     MAIN SYSTEM     B</w:t>
        <w:t xml:space="preserve">          !   (314) 256 8220    !</w:t>
        <w:t xml:space="preserve">          !WHACKOLAND!WHACKOLAND!</w:t>
        <w:t>#################################</w:t>
        <w:t>DOWNLOADED FROM P-80 SYSTEMS.....</w:t>
        <w:t xml:space="preserve">                           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