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WHACKOLAND!WHACKOLAND!!</w:t>
        <w:t xml:space="preserve">       W                       W</w:t>
        <w:t xml:space="preserve">       H -&gt; HACKING RAMPART &lt;- H</w:t>
        <w:t xml:space="preserve">       A     SYSTEMS PT. I     A</w:t>
        <w:t xml:space="preserve">       C                       C</w:t>
        <w:t xml:space="preserve">       K     INTRODUCTION      K</w:t>
        <w:t xml:space="preserve">       O          &amp;            O</w:t>
        <w:t xml:space="preserve">       '   IN DEPTH COMMAND    '</w:t>
        <w:t xml:space="preserve">       S        SUMMARY        S</w:t>
        <w:t xml:space="preserve">       !!WHACKOLAND!WHACKOLAND!!</w:t>
        <w:t xml:space="preserve">  INFO ON RAMPART SYSTEMS</w:t>
        <w:t xml:space="preserve">  -----------------------</w:t>
        <w:t xml:space="preserve">  RAMPART SYSTEMS ARE USED BY CO'S</w:t>
        <w:t>SUCH AS METRO,MCI,SPRINT,ECT. WE HAVE</w:t>
        <w:t>FOUND THAT THEY ARE USUALLY SET UP LIKE</w:t>
        <w:t>WESTERN UNION'S EASYLINK SYSTEM. HERE</w:t>
        <w:t>IS A EXMAMPLE FOR METRO...</w:t>
        <w:t>YOU DIAL THE LDS SERVICE WHICH IN THIS</w:t>
        <w:t>CASE IS 314/342-1130 THEN YOU WOULD</w:t>
        <w:t xml:space="preserve">ENTER A CODE SUCH AS XXXXXX, THEN IT </w:t>
        <w:t>WOULD GIVE A CARRIER. YOU HAVE TO HAVE</w:t>
        <w:t>1200BPS TO CONNECT WITH THIS SYSTEM.</w:t>
        <w:t xml:space="preserve">  HACKING RAMPART</w:t>
        <w:t xml:space="preserve">  ---------------</w:t>
        <w:t xml:space="preserve">  FIRST OFF YOU'LL HAVE TO GET A ACCT.</w:t>
        <w:t>OR CODE TO ACCESS THE RAMPART SYSTEM TO</w:t>
        <w:t>DO THIS YOU'LL NEED TO WRITE A SIMPLE</w:t>
        <w:t>PROGRAM THAT WILL WARDIAL THAT LDS AND</w:t>
        <w:t>ENTER CODES EITHER SEQ. OR RAND., AND</w:t>
        <w:t>DO NOT HAVE IT DIAL A CARRIER LIKE ON</w:t>
        <w:t>A REGULAR CODE HACKER. IF IT IS THE</w:t>
        <w:t>CODE YOU ARE LOOKING FOR IT WILL GIVE A</w:t>
        <w:t>CARRIER IMMEDIATLEY AFTER DIALING IT.</w:t>
        <w:t xml:space="preserve">  IT WILL CONNECT 300 &amp; 1200, BUT WILL</w:t>
        <w:t>ONLY LET YOU ON THE MAIN SYSTEM 1200BPS</w:t>
        <w:t>WHEN IT FINDS A CODE FOR RAMPART HAVE</w:t>
        <w:t>IT CHECK FOR THE CARRIER DETECT, AND</w:t>
        <w:t>RECORD THE CODE'S THAT GET THE CARRIER</w:t>
        <w:t>DETECT.</w:t>
        <w:t xml:space="preserve">  ] HACKING RAMPART ACCT [</w:t>
        <w:t xml:space="preserve">  OK AFTER YOU HAVE GOTTEN THIS FAR AND</w:t>
        <w:t>ARE CONNECTED TO THE SYSTEM, IT WILL</w:t>
        <w:t>GIVE YOU A '&gt;' PROMPT.  YOU CAN EITHER</w:t>
        <w:t>ENTER 'LOG' OR 'ACCT,PW'.  WHEN YOU</w:t>
        <w:t>ENTER LOG IT WILL SAY:</w:t>
        <w:t>ACCT OR ID:</w:t>
        <w:t>PASSWORD:</w:t>
        <w:t>BASIC ACCTS ON RAMPART SYSTEMS THAT I</w:t>
        <w:t>HAVE FOUND WERE...</w:t>
        <w:t>ACCOUNT         -    PASSWORD</w:t>
        <w:t>--------------       ------------------</w:t>
        <w:t>DEMO            :    DEMO</w:t>
        <w:t>SYSTEST         :    SYSMNGR</w:t>
        <w:t>RAMPART         :    SYSTEST</w:t>
        <w:t>HELP            :    SYSTEST OR HELP</w:t>
        <w:t xml:space="preserve">  NOTE: THESE AREN'T PRIVLEDGED ACCTS.</w:t>
        <w:t xml:space="preserve">       TO GET A PRIV. ACCT, YOU MUST</w:t>
        <w:t xml:space="preserve">       HAVE THE RUT PASSWORD &amp; ID.</w:t>
        <w:t xml:space="preserve">  RAMPART SYSTEMS COMMAND SUMMARY PT I</w:t>
        <w:t xml:space="preserve">  ------------------------------------</w:t>
        <w:t>NOTE: YOU SHOULD READ THE INTRODUCTION</w:t>
        <w:t>TO HACKING RAMPART SYSTEMS, BEFORE YOU</w:t>
        <w:t>START ON THIS FILE.</w:t>
        <w:t>OK THIS IS GOING TO MAINLY TELL ABOUT</w:t>
        <w:t>WHAT THE COMMANDS AND SUB-COMMANDS ARE</w:t>
        <w:t>USED FOR ON THE RAMPART SYSTEM.</w:t>
        <w:t>HELP</w:t>
        <w:t>THE HELP FUNCTION ENABLES THE USER TO</w:t>
        <w:t>ENQUIRE ABOUT RAMPART SYSTEM CONCEPTS,</w:t>
        <w:t>COMMANDS, AND SYNTAX. TYPE "HELP HELP"</w:t>
        <w:t>FOR MORE SPECIFIC INFORMATION ON USE OF</w:t>
        <w:t>THE HELP FUNCTION.</w:t>
        <w:t>MORE HELP IS AVAILABLE UNDER THE SUB-</w:t>
        <w:t>TOPICS:</w:t>
        <w:t>HELP</w:t>
        <w:t>ABORT</w:t>
        <w:t>RUN</w:t>
        <w:t>REFERRAL</w:t>
        <w:t>TRUNK-NUMBERS</w:t>
        <w:t>DATABASE</w:t>
        <w:t>CHECK</w:t>
        <w:t>EDIT</w:t>
        <w:t>SEE HACKING RAMPART PT III FOR A SUM-</w:t>
        <w:t>MARY FOLLOWING COMMANDS                 -------------------------------------</w:t>
        <w:t>PUT</w:t>
        <w:t>DISPLAY</w:t>
        <w:t>TERMINAL</w:t>
        <w:t>TEST</w:t>
        <w:t>REPORT</w:t>
        <w:t>PRIME</w:t>
        <w:t>ROUTINE</w:t>
        <w:t>LOGOUT</w:t>
        <w:t>ERROR-CODES</w:t>
        <w:t>---------------</w:t>
        <w:t xml:space="preserve">    -&gt;ABORT</w:t>
        <w:t>ABORT &lt;DEMAND OR ROUTINE&gt;</w:t>
        <w:t>ENABLES THE USER TO ABORT ROUTINE TEST-</w:t>
        <w:t>ING OR SELECTED DEMAND TESTS.  TO STOP</w:t>
        <w:t>TESTS ACTIVE ON A SINGLE PORT, PUT THAT</w:t>
        <w:t>PORT OUT OF SERVICE.</w:t>
        <w:t>DEMAND ABORTS WILL NOT COMPLETE UNTIL</w:t>
        <w:t>THE CURRENT TRUNK UNDER TEST HAS BEEN</w:t>
        <w:t>FULLY TESTED.</w:t>
        <w:t>ROUTINE ABORTS ARE THE SAME AS DEMAND</w:t>
        <w:t>ABORTS.</w:t>
        <w:t xml:space="preserve">    &gt; ABORT SUB CMDS &lt;</w:t>
        <w:t>DEMAND</w:t>
        <w:t>ROUTINE</w:t>
        <w:t xml:space="preserve">    -&gt;ABORT DEMAND &lt;TERMINAL/NUMBER&gt;</w:t>
        <w:t xml:space="preserve">                     (OR ALL)</w:t>
        <w:t>ABORTS ALL DEMAND TESTS FOR THE</w:t>
        <w:t>SPECIFIED TERMINAL NUMBER. IF NO</w:t>
        <w:t>TERMINAL NUMBER IS GIVEN, ALL DEMAND</w:t>
        <w:t>TESTS FOR THIS TERMINAL ARE ABORTED. IF</w:t>
        <w:t>'ALL' IS SOECIFIED, ALL DEMAND TESTS IN</w:t>
        <w:t>THE SYSTEM ARE ABORTED.</w:t>
        <w:t>TO DETERMINE THE NUMBER OF A TERMINAL</w:t>
        <w:t>WHICH ORIGINATED A DEMAND REQUEST, USE</w:t>
        <w:t>THE 'DISPLAY PORT' AND 'DISPLAY DEMAND</w:t>
        <w:t>QUEUE' COMMANDS.</w:t>
        <w:t>NOTE: IF A DEMAND TEST IS IN PROGRESS,</w:t>
        <w:t>IT WILL BE ABORTED AFTER THE CURRENT</w:t>
        <w:t>TRUNK HAS COMPLETED TESTING.</w:t>
        <w:t xml:space="preserve">    -&gt;ABORT ROUTINE</w:t>
        <w:t>STOPS ROUTINE TESTING WITHOUT AFFECTING</w:t>
        <w:t>REGULAR START AND END TIMES. ROUTINE</w:t>
        <w:t>TESTING WILL NOT START AGAIN UNTIL THE</w:t>
        <w:t>REGULAR START TIME IS REACHED.</w:t>
        <w:t xml:space="preserve">    -&gt;RUN</w:t>
        <w:t>RUNS THE PROGRAM-NAME</w:t>
        <w:t>RUN'S THE RAMPART UTILITY PROGRAMS</w:t>
        <w:t>'RUN USE' RUNS THE USER EDITOR(SAME AS</w:t>
        <w:t>'EDIT' COMMAND)</w:t>
        <w:t>'RUN CIP' RUNS THE CENTRAL OFFICE FILE</w:t>
        <w:t>COMPILER(TYPE 'HELP DATABASE' FOR AN</w:t>
        <w:t>EXPLANATION OF THE CONTENTS OF THIS</w:t>
        <w:t>FILE)</w:t>
        <w:t>'RUN TAC' RUNS THE TRUNK FILE COMPILER</w:t>
        <w:t>(SHOULD BE RUN ONLY AFTER RUNNING 'CIP'</w:t>
        <w:t>- TYPE 'HELP DATABASES' FOR A EXPLA-</w:t>
        <w:t>NATION OF THIS FILE)</w:t>
        <w:t>'RUN CODUMP' RUNS THE UTILITY WHICH</w:t>
        <w:t>DUMPS COI(CENTRAL OFFICE INFORMATION)TO</w:t>
        <w:t>THE SYSTEM LINE PRINTER</w:t>
        <w:t>'RUN RTGDDMP' RUNS THE UTILITY WHICH</w:t>
        <w:t>DUMPS THE ROUTINE TEST FILES TO THE</w:t>
        <w:t>SYSTEM LINE PRINTER</w:t>
        <w:t>'RUN DOWN' RUNS THE PROGRAM WHICH SHUTS</w:t>
        <w:t>DOWN RAMPART APPLICATIONS PROGRAMS IN</w:t>
        <w:t>AN ORDERLY FASHION. (DO NOT USE THIS</w:t>
        <w:t xml:space="preserve">IT IS TO YOUR ADVNTAGE NOT TO FOR IT </w:t>
        <w:t>WILL NOT ALLOW YOU&lt;UNPRIV.&gt; TO USE ANY</w:t>
        <w:t>CMDS.)</w:t>
        <w:t xml:space="preserve">    -&gt;REFERRAL NUMBERS</w:t>
        <w:t>REFERRAL NUMBERS ENABLE THE USER TO</w:t>
        <w:t>QUICKLY SPECIFY A SINGLE TRUNK GROUP IN</w:t>
        <w:t>THE SYSTEM BY ITS NUMERIC REFERRANCE.</w:t>
        <w:t>FOR EXAMPLE, THE TRUNK GROUP 'TG123'</w:t>
        <w:t>FROM OFFICE 'ABC' TO OFFICE 'XYZ' CAN</w:t>
        <w:t>BE SPECIFIED BY A SINGLE NUMBER IN</w:t>
        <w:t>RAMPART COMMANDS RATHER THAN ENTERING</w:t>
        <w:t>THE NEAREND,FAREND, AND GROUP ID IN</w:t>
        <w:t>THIER ENTIRETY.</w:t>
        <w:t>NOTE: THE REFERRAL NUMBER FOR A PART-</w:t>
        <w:t>ICULAR TRUNK GROUP MAY CHANGE IF THE DATABASE IS RE-COMPILED.</w:t>
        <w:t>FORMAT: REF-ERRAL NUMBER</w:t>
        <w:t xml:space="preserve">        RF NUMBER</w:t>
        <w:t>THE EASIEST WAS TO DETERMINE THE REFER-</w:t>
        <w:t>RAL NUMBER OF A TRUNK GROUP IS TO USE</w:t>
        <w:t>THE 'DISPLAY TRUNK' COMMAND.</w:t>
        <w:t xml:space="preserve">    -&gt;DISPLAY TRUNK</w:t>
        <w:t>DISPLAY TRUNK(GROUPS) NEAREND&lt;FAREND&gt;</w:t>
        <w:t>&lt;GROUP^ID&gt; OR DISPLAY TRUNK (GROUP)</w:t>
        <w:t>REFERRAL NUMBER</w:t>
        <w:t>DISPLAYS DATABASE INFORMATION ON THE</w:t>
        <w:t>TRUNK GROUP(S) SPECIFIED. INCLUDED IS</w:t>
        <w:t>REFERRAL NUMBER, NEAREND, FAREND,</w:t>
        <w:t>GROUP ID, NUMBER OF TRUNKS, SYSTEM</w:t>
        <w:t>TRUNK NUMBERS, AND LIMITS DATA.</w:t>
        <w:t>O  IF ONLY 'NEAREND' IS SPECIFIED, ALL</w:t>
        <w:t xml:space="preserve">   TRUNK GROUPS ORIGINATING FROM THE</w:t>
        <w:t xml:space="preserve">   OFFICE SPECIFIED ARE DISPLAYED</w:t>
        <w:t>O  IF 'NEAREND' AND 'FAREND' ARE</w:t>
        <w:t xml:space="preserve">   SPECIFIED, ALL GROUPS BETWEEN THESE</w:t>
        <w:t xml:space="preserve">   TWO OFFICES ARE DISPLAYED</w:t>
        <w:t>O  SPECIFYING 'NEAREND', 'FAREND', AND</w:t>
        <w:t xml:space="preserve">   'GROUP^ID',OR SPECIFYING THE REFERAL</w:t>
        <w:t xml:space="preserve">   NUMBER UNIQUELY DESCRIBES A SINGLE</w:t>
        <w:t xml:space="preserve">   TRUNK GROUP.</w:t>
        <w:t xml:space="preserve">    -&gt;TRUNK</w:t>
        <w:t>TRUNK NUMBERS</w:t>
        <w:t>RAMPART USES TWO DIFFERENT TRUNK</w:t>
        <w:t>NUMBERING SYSTEMS; NAMELY, USER TRUNK</w:t>
        <w:t>NUMBERS AND SYSTEM TRUNK NUMBERS. USER</w:t>
        <w:t>TRUNK NUMBERS ALWAYS START AT ONE, AND</w:t>
        <w:t>END AT THE NUMBER OF TRUNKS IN THE</w:t>
        <w:t>GROUP. SYSTEM TRUNK NUMBERS ARE THE</w:t>
        <w:t>NUMBERS USED TO ACCESS TRUNKS ON THE</w:t>
        <w:t>SWITCH AND MAY RANGE FROM 0 TO 65000.</w:t>
        <w:t>FOR COMMANDS WHICH REQUIRE TRUNK</w:t>
        <w:t>NUMBERS,THE '/SY' SWITCH SHOULD BE</w:t>
        <w:t>ADDED TO THE COMMAND LINE WHEN REFER-</w:t>
        <w:t>ENCING SYSTEM TRUNK NUMBERS.</w:t>
        <w:t xml:space="preserve">     -&gt;DATABASE</w:t>
        <w:t xml:space="preserve">      RAMPART DATABASE OVERVIEW</w:t>
        <w:t>THE RAMPART USER DATABASE IS COMPRISED</w:t>
        <w:t>OF THE FOLLOWING TWO FILES:</w:t>
        <w:t>(1) CENTR. OFFICE DESCRIPTOR(COD) FILE-</w:t>
        <w:t xml:space="preserve">   THE EQUIPMENT LOCATED IN THE CENTRAL</w:t>
        <w:t>OFFICE KNOWN TO THE SYSTEM. IT CONTAINS</w:t>
        <w:t>SUCH INFO. AS COMMON LANGAUGE CODES,</w:t>
        <w:t>LITERAL CENTRAL OFFICE NAMES, ROTL TYPE</w:t>
        <w:t>AND ACCESS NUMBER, TESTLINE TYPES AND</w:t>
        <w:t>ACCESS NUMBERS,ECT.</w:t>
        <w:t>(2) TRUNK SOURCE FILE- THIS FILE</w:t>
        <w:t xml:space="preserve">   DESCRIBES THE TRUNKS LINKING &lt;CO&gt;IN</w:t>
        <w:t>THE &lt;COD&gt;FILE. IT CONTAINS SUCH INFO AS</w:t>
        <w:t>TRUNK GROUP ID, NUMBER OF TRUNKS IN</w:t>
        <w:t>GROUP, LIMITS DATA, TRANSMIT LEVEL,</w:t>
        <w:t>SIGNALLING,ROUTINE TEST INTERVAL,ECT.</w:t>
        <w:t>THESE FILES CAN BE UPDATED BY THE USER</w:t>
        <w:t>SOURCE EDITOR (USE) PROGRAM (INVOKED BY</w:t>
        <w:t>THE CMDS 'EDIT' &amp; 'RUN USE').</w:t>
        <w:t xml:space="preserve"> [DATABASE SUB-CMDS]</w:t>
        <w:t>EXAMPLE</w:t>
        <w:t>COD        CEN-TRAL^OFFICE</w:t>
        <w:t>TRUNK</w:t>
        <w:t xml:space="preserve">    -&gt;DATABASE COD</w:t>
        <w:t xml:space="preserve">THIS FILE CONTAINS INFORMATION ON THE </w:t>
        <w:t>EQPT. LOCATED IN &lt;CO&gt; KNOWN TO RAMPRT.</w:t>
        <w:t>FOR DETAILED INFORMATION ON ITS CONT.,</w:t>
        <w:t>RUN THE USER SOURCE EDITOR,SPECIFY COD</w:t>
        <w:t>FILE EDIT, INVOKE CHANGE MODE ON AN</w:t>
        <w:t>EXSISTING CENTRAL OFFICE RECORD, AND</w:t>
        <w:t>USE THE HELP FACILITY BUILT INTO THE</w:t>
        <w:t>EDITOR.</w:t>
        <w:t xml:space="preserve">          DATABASE EXAMPLE</w:t>
        <w:t xml:space="preserve">          ----------------</w:t>
        <w:t>,-------------------,</w:t>
        <w:t>, #3 EAX ROTL       ,</w:t>
        <w:t>, (TEST PORT ACCESS ,</w:t>
        <w:t>,  NUMBER = 5551234),</w:t>
        <w:t xml:space="preserve"> -------------------</w:t>
        <w:t xml:space="preserve">              :</w:t>
        <w:t xml:space="preserve">              :</w:t>
        <w:t xml:space="preserve">              :         :::::::::::::</w:t>
        <w:t xml:space="preserve">               :::::::::105 RESPONDER:</w:t>
        <w:t xml:space="preserve">                        :::::::::::::</w:t>
        <w:t xml:space="preserve">    -&gt;CHECK</w:t>
        <w:t>THIS COMMAND CAUSES A RAMPART TEST PORT</w:t>
        <w:t>TO TO INITIATE A SELFCHECK SEQUENCE AND</w:t>
        <w:t>RETURN THE SELFCHECK DISPOSITION TO THE</w:t>
        <w:t>REQUESTING TERMINAL.</w:t>
        <w:t>FORMAT: CHECK &lt;PORT&gt; PORT # (OR ALL).</w:t>
        <w:t xml:space="preserve">    -&gt;EDIT</w:t>
        <w:t>INVOKES THE USER SOURCE FILE EDITOR</w:t>
        <w:t>PROGRAM WHICH IS USED TO UPDATE THE</w:t>
        <w:t>RAMPART DATA BASE. THIS PRG. HAS ITS</w:t>
        <w:t>OWN HELP FACILITY.</w:t>
        <w:t>FOR INFO. ON THE RAMPART DATABASE IN</w:t>
        <w:t>GENERAL, TYPE 'HELP DATABASE'.</w:t>
        <w:t xml:space="preserve">           !WHACKOLAND!WHACKOLAND!</w:t>
        <w:t xml:space="preserve">           T  READ PART II OF    T</w:t>
        <w:t xml:space="preserve">   &gt;T&lt;     W HACKING RAMPART FOR W</w:t>
        <w:t xml:space="preserve">           C MORE IN DEPTH CMDS  C</w:t>
        <w:t xml:space="preserve">           B AND SUB^CMDS.       B</w:t>
        <w:t xml:space="preserve">           !WHACKOLAND!WHACKOLAND!</w:t>
        <w:t xml:space="preserve">   WHACKOLAND (314) 256-8220###############################################</w:t>
        <w:t>DOWNLOADED FROM P-80 SYSTEMS.....</w:t>
        <w:t xml:space="preserve">                           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