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,CINDSROTL TO DALCTSS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L @NE @F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LOSS LIMIT 2.0  Q2 LOSS LIMIT 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ERL LIMIT 00.   Q2 ERL LIMIT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NOISE LIMIT 44. Q2 NOISE LIMIT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NTONE LIMIT 44. Q2 NTONE LIMIT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, 20-NOV-85 00:21:00 REF PFX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105 TEST (RESULT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L ACCESS: 321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1/ 6001 &gt; 00:22:06 KP 05200460010003214007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F-N -06.1  N-F -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 F-N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BEING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WATS OR PBX, OR NO PB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WHACKOLAND!WHACKO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LOOK FOR PART III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&lt;     W   HACKING RAMPART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L 1, CL2, CL3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MAIN SYSTEM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(314) 256 8220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WHACKOLAND!WHACKO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Hacking Arpanet 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Hacking Arpanet 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Hacking Arpan#ABLE OR 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