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THE TRUNK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RUN ONLY AFTER RUNNING 'C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'HELP DATABASES' FOR A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 CODUMP' RUNS THE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COI(CENTRAL OFFICE INFORMATION)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 RTGDDMP' RUNS THE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ROUTINE TES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 DOWN' RUNS THE PROGRAM WHICH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AMPART APPLICATION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LY FASHION. (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 YOUR ADVNTAGE NOT TO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&lt;UNPRIV.&gt;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EFER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 NUMBERS ENAB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PECIFY A SINGLE TRUNK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Y ITS NUMERIC REFER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RUNK GROUP 'TG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FFICE 'ABC' TO OFFICE 'XYZ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Y A SINGL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 COMMANDS RATHER THA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ND,FAREND, AND GROUP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FERRAL NUMBER FOR A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LAR TRUNK GROUP MAY CHANGE IF THE DATABASE IS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REF-ER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S TO DETERMINE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 NUMBER OF A TRUNK GROUP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PLAY TRUNK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S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RUNK(GROUPS) NEAREND&lt;FAR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^ID&gt; OR DISPLAY TRUNK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BAS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GROUP(S) SPECIFIED.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 NUMBER, NEAREND, FAR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D, NUMBER OF TRUNK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NUMBERS, AND LIM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ONLY 'NEAREND'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K GROUPS ORIGIN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SPECIFIE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'NEAREND' AND 'FAREN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ALL GROUP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FIC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PECIFYING 'NEAREND', 'FAREN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OUP^ID',OR SPECIFYING THE REF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UNIQUELY DESCRIB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K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TR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ART USES TWO DIFFE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YSTEMS; NAMELY, USE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YSTEM TRUNK NUMBER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NUMBERS ALWAYS START A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T THE NUMBER OF TRU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SYSTEM TRUNK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SED TO ACCESS TRUN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MAY RANGE FROM 0 TO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 WHICH REQUIR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THE '/SY' SWI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OMMAND LINE WHEN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G SYSTEM TRUN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RT DATABA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ART USER DATABASE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ENTR. OFFICE DESCRIPTOR(COD)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PMENT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KNOWN TO THE SYSTEM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. AS COMMON LANGAUG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ENTRAL OFFICE NAMES, ROT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NUMBER, TESTLIN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S,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RUNK SOURCE FILE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TRUNKS LINKING &lt;CO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&gt;FILE. IT CONTAINS SUCH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GROUP ID, NUMBER OF TRU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LIMITS DATA, TRANSMI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ROUTINE TEST INTERVAL,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UPDA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DITOR (USE) PROGRAM (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S 'EDIT' &amp; 'RUN U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ATABASE SUB-CM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       CEN-TRAL^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ATABASE 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T. LOCATED IN &lt;CO&gt; KNOWN TO RAM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ITS CON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SER SOURCE EDITOR,SPECIFY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, INVOKE CHANGE MOD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ING CENTRAL OFFIC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ELP FACILITY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, #3 EAX ROTL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, (TEST PORT ACC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NUMBER = 555123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:::::::105 RESPO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A RAMPART TE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INITIATE A SELFCHECK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ELFCHECK DIS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HECK &lt;PORT&gt; PORT # (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USER SOURC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US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 DATA BASE. THIS PRG.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. ON THE RAMPART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YPE 'HELP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 TAC'##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