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C Hack/Phreak Archives: PCPHACK.TXT (24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id not write any of these textfiles.  They are being po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s a public service only - any copyrights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See the footer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       __  __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  \     |  ||  |     /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\ |\ |  ||  | /|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\| \|  ||  |/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||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|\___||___/|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nie Warrior # 1 - The Partier - Tandy,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nie Warrior # 2 - Psychedelic Harry - Apple //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nie Warrior # 3 - Pirate King - C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nie Warrior # 4 - Leo The Hack - Apple //e,//c,][+,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nie Warrior # 5 - The Thing - C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nie Warrior # 6 - Stainless Steel Kid -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&gt;--------------------------------------------&lt;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E S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&gt;--------------------------------------------&lt;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\\\                            _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\\\  Hacking PC-Pursuit Codes  _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\\\                            _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people... This is going to be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 and how to use it to the fullest ext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look at what we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unctions of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you can get your own PC-Pursu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w to use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ity Codes for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m one at a time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&gt; 1 - Functions of PC-Pursuit &lt;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PC-Pursuit is a subsidiary of Telene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U.S. Sprint (u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C-Pursuit is is a chain of modems tha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ccess to make long-distance calls for only $2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reat, doesn't it? Of cours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you have do ONLY calls via modem,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calls must be made between 6pm (local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m, lest you get some hefty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my friends, there is a way that you can use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t the flat $25 a month... Namely for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 number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&gt; 2 - How you can get your own PC-Pursuit account &lt;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two ways to get around the fees.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den with risks), and the hard way (fewer r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to hack an account on PC-Pursuit i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PC-Pursuit main bulletin board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), you can sign up for PC-Pursuit. BU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redit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have two choic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ither enter a bulls***! credit card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 and a phoney name, or a vali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n't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have to give them YOUR addres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.O. Box or a mailbox at a private compan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nd you a packet an a week to 10 d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go f***!ing nuts calling all the PC-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(25 at las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easy way... I told you it was ris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ay is to actually hack out someone's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system (a complete national listing of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access numbers is available on this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 to Telenet, you see NOTHING.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ee the first prompt from Telenet, 'TERMINAL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ype VT100, VT52, Dx (x = 0 to 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  I have not noticed any difference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of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get the main Telenet prompt,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a PC-Pursuit user woul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/SSCCC/BB,PCP12345,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s for Connect. With This command, you can also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ajor computer services such as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Link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is for Dial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divides commands and parameters on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CCC is SS= a two-letter state code and CCC=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ity code (more on thes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 is either 3, 12 or 24, depending on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particular PC-Pursuit accessible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ud rate you want (24,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ood stuff...  The access code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codes are ALWAYS in the format of PCP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are varied. They are initially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he format of XXXXyyyy where XXXX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yyyy are four dig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r saving grace from people changing thei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elenet charges $5.00 for each password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hel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vailable on Telenet are D (when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) for Disconnect and HANGUP, which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gotten your very own PC-Pursui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how to use the d***!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&gt; 3 - How to use PC-Pursuit &lt;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can issue the command from Telenet to dial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that you want, but after it gives you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are as lost as a blind lesbian in a fish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.. From here on in, it's all peaches and 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use the Hayes AT command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number all you do is type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xxxxxx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= the phone number of the board you wan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eh? And your other major AT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  Zaps the modem back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  Hangs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/   Repeats the las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P Dials pulse (WHY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onnect to another city, Type '@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mode, and then 'D &lt;CR&gt;' at the Telen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Easy as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you are all set and take advantage of th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another stupid multi-billion dolla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stowed upon us, the hacker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also has a couple of nifty goodi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of PC-Pursuit, and the general publi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 Registration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5-3638           or        703-689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 you can actually register for PC-Purs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 little about the system. It has no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boring. It might be fun to cras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 Net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lenet '@' prompt, type: PC PURSUIT,YOURID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703-689-3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has new info for PC-Pursuit users (be they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It is advisable to keep a low profile on ther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few hackers just go nuts and bring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. Which is good, because the heat i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mart ones that keep a low profile and ar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re is a problem with your billing (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 hee) the Telenet network has their Customer Serv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36-0437           or        703-689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&gt;--------------------------------------------&lt;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Telenet 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&gt;--------------------------------------------&lt;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 City, ST | A C |   Code     | Bau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+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       | 404 |  D/GAATL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        | 617 |  D/MABOS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  | 312 |  D/ILCHI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*       | 815 |  D/ILCHI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      | 216 |  D/OHCLV   |     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        | 214 |  D/TXDAL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        | 817 |  D/TXDAL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       | 303 |  D/CODEN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        | 313 |  D/MIDET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CA        | 818 |  D/CAGLE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, CN        | 203 |  D/CTHAR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       | 713 |  D/TXHOU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    | 213 |  D/CALAN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          | 305 |  D/FLMIA   |     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     | 414 |  D/WIMIL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    | 612 |  D/MNMIN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J          | 201 |  D/NJNEW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      | 212 |  D/NYNYO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*      | 718 |  D/NYNYO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delphia, PA    | 215 |  D/PAPHI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onix, AZ         | 602 |  D/AZPHO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       | 503 |  D/ORPOR   |     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Park, NC   | 919 |  D/NCRTP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 | 801 |  D/UTSLC   |     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      | 619 |  D/CASAD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 | 415 |  D/CASFA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      | 408 |  D/CASJO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      | 408 |  D/CAPAL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**     | 415 |  D/CASJO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      | 714 |  D/CASAN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      | 714 |  D/CARIV 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       | 206 |  D/WASEA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         | 813 |  D/FLTAM   |     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      | 202 |  D/DCWAS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area  | 301 |  D/DCWAS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area  | 703 |  D/DCWAS   | 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eans for that city &amp; area code combin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 + Area Code +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Means that for that city &amp; area code comb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dial Area Code +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now have all the info. Go forth and wreck hav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print and Telenet.  They have gobs of liquid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you want to get a hold of, so have a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