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C Hack/Phreak Archives: PASSHACK.FXR (15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 not write any of these textfiles.  They are being po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s a public service only - any copyright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See the footer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=========((((((#######))))))=========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 ****     **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*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      ***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*** ***    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****     **** 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llowing is another phine phile oph phacts phrom the Ph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A Presentation of The Free P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=========((((((#######))))))=========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xe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pisode: Password Hacking, a Scientific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ould like to point out that the info in this file is -=&gt; not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crash a BBS. If I may quote a well known file, only real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oards, except when they are run by other real idiots. The inf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file originally came from a R0dent's efforts at cra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 well-respected local BBS, for which he (a) was kicked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in town, and (b) lost pretty much all his friends. For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name the board that this file is based upon, nor will I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scientific breakdown of the types of password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hoose. It is scientific because there were (at the time) 18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that these figures are drawn from, and therefore a fair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first names: 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first names: 4.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note that these generally are not the names of boy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rlfriends, as I encountered many male first names being used a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males, and these were not the users' real names. These gu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, they just know that you won't likely think of a male nam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hen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o 8 letter English words: 47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dictionary hacker program to a given users account,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will (eventually) get access. Trouble is, there 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ousand such words in the language, and the diversity of wo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hows that most of these passes could b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Also,the BBS that this info came from only allows 8-cha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encountered a few words that were truncated or abbreviated from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3 letters or less: 8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asiest to hack, because there are fewer 3 letter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axness shows up in the figures: only 16 of the 185 user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W. Still, if you pick 2 or 3 accounts and hit 'em with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of 1 to 3 characters, odds are you will get 2 or 3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sequences: 1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d randomly picked letters and/or numbers and/or punct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arly impossible to hack at because of the many million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Also included in this category are acronyms, foreign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quences, e.g. ZXCVBNM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you are best off not bothering to write/use a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password, although I should note that it is valid to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quenc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 3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consisted of punctuated words, passes with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with up/down/left/right arrows inserted in them, 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ecial character (e.g. pass*word) etc. Thes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unworthwhile to h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s Name: 5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 185 users of the BBS that our r0dent buddy krashed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seudo, part of their pseudo, their real name, or a part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a password. When you are manually hacking password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the best thing to hope for, but it is an obvious givea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ne of the first passes you try. It is such an obvious slip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such an account, then the user is an idiot and de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account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uter equipment: 0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used the name of part of his system (a radio shack dm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 as a password. This was surprising to me because this sor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fficult to hack at because computer peripheral names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ove mentioned pseudo-random sequences, and yet would be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remember (after all, his pass would be right there embosse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ase, and no-one would suspect that as a password if the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). This scheme may grow in popularity; until it does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is type of pass. (if, say, 5-10% of users did this sort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easy to hack a pass of this type; just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eripherals the guy h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: 3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users used a 3 to 8 digit number as a password. The most comm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was 4, and many of these started with 19 (i.e. the name of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 bit about the person whose account you are hacking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e got married, the year he was born, the year his kid was bo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e graduated high-school, the year of his car or "hog". You may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r More Words: 7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you are hacking only allows 8 character passwords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lot of 2-word passes (7.6% as above) but these are somew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. Sometimes the user puts a space between the words, someti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 You would need a specialized dictionary hacker program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t this type of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at helps you find a few accounts. There are two point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-inforce: (1) again, never try crashing a BBS, even thoug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came directly from a BBS's userlog. (2) Repeated hac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very visible to a sysop; only do it late at nite when he 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. Also, this is the most basic form of password theft there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and slowest way to get a password in the hacking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beginning hackers use this kind of technique. But at lea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ck this way are out getting their own accounts, rather than r0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ing off of board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asses before I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, sex, secret, password, kill, death, mega, alpha, beta, gamma, 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drugs, beer, god, f***!, s***!, &lt;first names&gt;, &lt;music groups&gt;, &lt;club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wn first name&gt;, &lt;same as account number&gt;, &lt;sysop's name&gt; ad nausa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Heart of Gold (604) 658-1581...10 mg Online, AE, BB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