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�   ޱ�     ޱ��             ޱ����� 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ޱ            ޱ�              ޱ� ޱ�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  ޱ��      ޱ�     ޱ���    ޱ� ޱ�  ޱ���    ޱ��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  ޱ�      ޱ�    ޱ� ޱ�   ޱ����  ޱ� ޱ�  ޱ� 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   ޱ�      ޱ�    ޱ�����   ޱ���   ޱ�����  ޱ� 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   ޱ�      ޱ�    ޱ�       ޱ�ޱ�  ޱ�      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      ޱ��     ޱ��    ޱ����  ޱ�� ޱ�  ޱ����      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oard File Requester (FileReq) is a PEX (ProBoard EXtensio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r users request the files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to request the files is that they can prepare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f-line and upload it to the BBS. FileReq will process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g the files in ProBoard. After that, the user can start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Req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Using FreeWare in a non-commercial or non-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FileReq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FileReq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Paymen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You will then learn the price of the product and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Statement will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 version 1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d the extension of the default request name. If the user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atch protocol, FileReq will use the "FileReq.xxx" as defaul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where xxx is the node number. I've changed thi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hen 2 or more users at the same time use the fil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q.Pex     :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q.Doc     : You're reading it right n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Examp.Doc    : Example request file to let your user's know how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create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 the FileReq.Pex in the ProBoard PE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an entry in your files menu to start the FileReq.Pex.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documentation if you don't know how you should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q has 3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=[xx]filename : Name of your ALL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=[xx]filename : Name of your NEW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=[xx]filename : Name of the request ex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ProBoard, you can specify the area number between bracket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. ProBoard will than search in that area only, so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some 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=[1]THEHOUSE.ZIP /N=[1]HOUSENEW.ZIP /E=[1]REQEXA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mmand line I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House.Zip from area #1 is my ALL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useNew.Zip from area #1 is my NEW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xample request file is in area #1 as REQEXA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=ALLFILES.ZIP /N=NEWFI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will search all area's for the files ALLFILES.ZI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REQUEST example file specified. The entry in the FileReq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exampl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=ALLFILES.ZIP /E=M:\PB\PEX\REQEXA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will search all area's for the file ALL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ants to download the REQUEST example, ProBoard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:\Pb\Pex\ReqExa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NEWFILES file specified. The entry in the FileReq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NEWFILES will d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h... just install it and try it. I don't think you need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File Requester version 1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.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1.01 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