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.1  PORT WATCHER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" and "Background" items in the "Settings" menu.  Also,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Control Panel" "386 Enhanced" menu, and set the "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" to a small value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improved somewhat in WFG 3.11, a $50 upgrad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r rlogin on a local Uni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ils the same problems.  If you have a choice between tel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gin try rlogin with the -8 option.  Set the escape character to ^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P) which is protect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 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714 Jul 29 04:46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1045 Jul 29 04:39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8D607F5   53714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3EAD2B01   6104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4      DSZ Reference Rev Jul-17-94        Typeset 7-2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