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to BBS sysops, disk vendors and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a look at the BBS LEGAL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s/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: No permission or notification required to carr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PLEASE DO NOT RENAME THE ARCHIVES! We ask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is file as BBSLAW2.ZIP, or if you us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r, change the files extension. Thanks for the hel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add or leave out files; but BBS systems should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add a "zip" comment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user groups &amp; computer clubs: No permi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required to add us to your library!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ell us that you are carrying the program, we'll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you 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ndors: You must obtain our permission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is routinely granted, even if you send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We require permission so that we know you're out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can send you upgrades, as soon as they are tested!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find vendors advertising YEARS OL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which is not good business for either of us!) wh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heard of! Please (and it is the law &lt;grin&gt;)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you want to carry the program and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wing its way to you each tim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. (If we sent this disk directly to you with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you to carry the product, you have permission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us know you are carrying the product so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sured of receiving updates immediately- post c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erve the right to revoke anyone's right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Have we ever done it??? Nope. However, it seems pr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rve the righ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ESCRIPTION FOR CATALO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LEGAL GUIDE, version 2.01. Base program contains legal 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annotated hypertext of government regulations and nuts and bo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s of the law. Program's contains information vi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by BBS sysops, corporations or businesses operating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BBS echo networks, computer clubs with BBS syst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 of BBS systems and supporting softwar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or shareware and VARS/SI's or computer consult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information for both profit and non-profit BBS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receive subscription to monthly up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s, which include breaking news, more forms, stat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information. Special attention is given to user conc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il. All functions menu driven with on-line help, note p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hell. Requires: DOS 3.3 or higher, hard drive, 448KB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reas cov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"adult" syst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lames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ime la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liability for file transf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rivac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 law (for BBS systems with employe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ng BBS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of BBS services, BBS syst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los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ng for development of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of intellectual proper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ing services for a BBS, or providing consulting to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available, depending on level of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starting at $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voice, multiple BBS systems,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(fastest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UPPORT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Ridge Express (BRE)-- 36 lines (and growing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04-790-1675,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4-790-9600 9600 baud+ V32/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logged on to the BRE, enter J FRINGE for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board. Thanks to super sysop Webb Blackmon for allowing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is gre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BBS can be reached at 904-656-2263. (This is a sing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t present-- so it will almost always be easier to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hrough the BRE or GENI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pport systems are being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24 hour voice mail system can be reached at 904-847-66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BBS LEGAL GUID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Mahan Drive, # E-4-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e, Florida 32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This program was released in May, 1994. It i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nd should not be used after December, 199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