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SARATOGA RACEWAY Version 3.2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UltraSoft/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: 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808)833-1525   1200bps - 28800 bps v.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8)833-5463   1200bps - 19200 bp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: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West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Face America BBS - Home of Interfac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Scott H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826-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826-9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826-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214)826-93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's Place BBS - Wahiawa, HI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many UltraSoft Door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Dan Hall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FX HQ BBS - Aylmer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RoboFX BBS Software &amp;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682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's Nest BBS -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GAP BBS Software &amp;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856-2087   Home of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ratoga Raceway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Saratoga Raceway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this archive into a subdirectory and copy 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previous operating Game. These Key Files include: PLAYER.$$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.SYS, THE BLT'S AND BLTG'S, and the .LMO files to reta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rankings. If you are not a registered User, th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file called SARATOGA.SYS which will open up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game for you. With regisration, you will also receive som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for use with this and othe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a Horse Racing game which has proved itself to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games ever, featured at our Hawaii support BB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animation, S/R introduces extensive online sound effects.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ting on horses to Win, Place or Show, and winning the Big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go to the Raceway (which is not in the best part of town)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approaches by the Tax Man, a variety of Pick-Pockets and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equent the track, preying on any opportunity for the fast buc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winner, and other sinister characters, some of which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rests at heart, and some who may not. There are als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gain riches there, other than simply winning at the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surviv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/L. This will run the game in LOCAL Mode and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aratoga Raceway by typing INSTALL while with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ual Installation is preferred, follow the instruction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ound below. NOTE: Please leave the .CFG file and 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modifying the line entrys as required. The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oes this for you for 1 Node, to be duplicated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cessary. These notes are crucial. Many have cre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CFG Files, only to have to call UltraSoft Support, to get the 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in the existing .CFG Files. So Please, leave the intern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in plac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pass connect speed to the Door, but is accomod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2.0+. Previous rele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is introduc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6 of the applicable SARATOGx.CFG file(s). Otherwise Lin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ft blank, but it still MUST be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SARATOGA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Saratoga Raceway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now been tested running on a BBS System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also under IBM OS/2.. It is also running well under Galacti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. While Fossil Drivers are not needed or recommended, (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t's own internal Comm Interface Routines), Sarato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many environments with Fossils, and without com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 of the extention being BU.. (PLAYER.$BU)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ck up, due to abnormal terminations etc.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abnormal terminations, but this is yet another preca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o ensure non-disruption of game ongoing play. We recomme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SARATOG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SARATOGA.CFG file (and the SARATOG2.CFG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TOGA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SARATOGA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SARATOGA.CFG &lt;--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received an activity tracking utility, which creates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analysis and/or for Bulletin purposes. This should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first line of the BAT file, as shown above. Please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RATOG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Saratoga Raceway, to be called SARATOG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RATOGA command line in your SARATOGA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SARATOGA SARATOG2.CFG  or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.CFG file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ARATOGA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(Leave Blank if Standard IRQ's are used)     (Lines 6 &amp; 7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  (Leave Blank if Standard Comm Port address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5 MUST BE FILLED IN. LINES 6-7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SARATOG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Sessions allowed per Caller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Saratoga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6 &amp; 7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SARATOGA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0 as the caller's comm port. Saratoga also resp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.CFG file you choose, by including the name of the .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a parameter.  i.e.  SARATOGA OTHER.CFG  .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CFG file must exist, and if it is in some other director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rameter..  i.e.  SARATOGA C:\BBS\OTHERDIR\OTHER.CF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g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cost of $6.00 (not to be confused with initial Registratio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Shipping and Handling or simply download the newer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favorite BBS, copying in your Registered SARATOGA.SYS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RATOGA subdirectory. This file CANNOT be edited/alter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aratoga Raceway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variety of products which were unrestricted, simpl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restricted products are seldom registered by the publi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oducts are. We wish this were not the case, b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has undergone many enhancements in Beta Test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omplete creation and enhancement actually amounts to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 effort, beta testing and mor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WHATS.NEW for a listing of revisions 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Saratoga Raceway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