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Registr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is a shareware product. Shareware is a distribution/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ing method that permits potential buyers to thorough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program prior to  purchase.  TurboEDIT is NO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 that you may evaluate TurboEDIT for a sing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re  than 30 days  to see if it  meets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-day trial period is over, you must either register Turbo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EGISTER.EXE,  which should have been packaged with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create a registration form and 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to send your registr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Credit Card Registrations *are*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and Mastercard are accepted.  Run REGISTER.EX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register,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op using TurboEDIT completely, and eras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cquire version 1.35a (or earlier) of TurboEDIT.  Version 1.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all  versions prior to it) did  not require 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freely used in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TurboEDIT version 1.40a nor any later vers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ingl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urboEDIT provides the following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continue using it after the 30-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ch user can have his/her own separate TurboEDIT Setup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, keywords,  keyword toggle,  tagline toggle,  phra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can scan for keywords i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can use the auto-tagl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choose (with Remote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phras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tagline keywo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require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allow use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ch areas require high ASCII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nregistered version, all of the above 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 cannot choose which  individual areas to use them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either globally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Registered to: Unregistered" is replaced with "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al of  "please register" message  displayed on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when TurboEDIT and TurboEDIT Setup exit after 30 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F1 to Alt+F10 program  macros  are made available (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grams, insert textfiles, or 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ader  control  file (HEADER.CTL) may  be used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registered-only  features will be  added as new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5.00, and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never have  to  pay  another fee  for  TurboEDIT!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 to create  your registration form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End of File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