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Multiple Language Support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the language  file can now be made with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LAN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LNG   - English (original)      (by Steve Bl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UGUE.LNG  - Portuguese translation  (by Fabio B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be prompted to choose a language the first time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.  To remove  this prompting,  delete all  but on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Turbo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  </w:t>
      </w:r>
      <w:r>
        <w:rPr/>
        <w:t>End  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