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��                      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 �� ���� ������ ������ 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  �� ���  ��  �� ��  �� ��� �� ��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�   ��   ����   ����   ����   ��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</w:t>
      </w:r>
      <w:r>
        <w:rPr/>
        <w:t>TurboEDIT Spellchecker Dictionary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Version 1.02a � Document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opyright (C) 1995-1996,  by Steve Blin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of Mikerosoft Produc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</w:t>
      </w:r>
      <w:r>
        <w:rPr/>
        <w:t>Dictionary Installation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ke a directory called DICT in your Turbo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ve the files TE_DIC.DAT and TE_DIC.IDX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 T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 Tags/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'D' to set  Spellchecking to YES  (force spellchecking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(ask the user if he'd like to spell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'E' and type the full path to the dictionary fil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your main TurboEDIT directory + \D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checker will now be installed and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</w:t>
      </w:r>
      <w:r>
        <w:rPr/>
        <w:t>Dictionary Editor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1.60a,  TurboEDIT has  a full dictionary editor.  This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SysOp to  add words to, delete words from, and  ed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editor should  have been packaged with  the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file (TEDIC???.EXE), along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displays a list of words, and then presents the Sys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croll Down                                    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s down one w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croll Up                                     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s up one w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dit Word                           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edit the hilighted word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dd Word                     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add a word to the dictionary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move Word                         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erase a word from the dictionary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elect Dictionary Section                            A to Z, 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ctEdit, the dictionary is only shown one letter of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at a time.  To switch to another letter, press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key.  If there are words appended to the end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dicating that  your dictionary  needs  packing with  DICTS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! will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ersonal Dictionaries                 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access your users' personal dictionaries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s to add an unrecognized word to the spellcheck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 TurboEDIT session,  the word will be placed in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person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lows  you to browse the  words that the 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opted, and, optionally, import them into the ma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word to main dictionary       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 is available while  editing a user's 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you to copy  a word from the user's personal 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ary into t he master  dictionary,  so that TurboED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 the word in *all*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</w:t>
      </w:r>
      <w:r>
        <w:rPr/>
        <w:t>Dictionary Sort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ny major changes to the dictionary (i.e.  additio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al, or editing of  more than a  dozen or so words) the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orted to organize and 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 accomplished by running DICTSORT.EXE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, sort,  and recompile the  dictionary, removing any blank (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may take awhile to run, however, so  use discre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ICT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 </w:t>
      </w:r>
      <w:r>
        <w:rPr/>
        <w:t>-End- 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