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���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  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� ����    ��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  �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���   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  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</w:t>
      </w:r>
      <w:r>
        <w:rPr/>
        <w:t>D    R     A    W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ned Soul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ull Leader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 Man of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r, Lord Jazz, Stone The Crow, Gang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DDraw is a utility for manipulating ansi and ascii text.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Ian Davis's Thedraw (tm). Many of it's basic featur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parallel Thedraw. In addition to these,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refined and added features. The authors of this utility hav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, within an efficient and tightly organized program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ols for manipulating ansi and ascii text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ived. The ideas of some of the most experienced artis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have been implemented in every way possible, to create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, is the most useful utility of this typ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  (Not tested under Windows,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0k Free memory.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CGA video card and monitor for 50 line mode and VGA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 and monitor for Hi-Res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ed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Meg of free extended memory (For multiple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, with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use with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Draw v1.0 includes the following new features over ACiDDraw v0.5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s up 4 (2 for unregister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sage of XMS for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ascal and C 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ded background colors (a.k.a. iC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ull scre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lock loading, and text align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ndo command.  (For block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quential f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ile name guessing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nfiguration file is built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g Fix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ore efficient and proper sa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crolling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inary load EOF is now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ix for previous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No longer requires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register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Draw v1.0 is considered shareware, and is on a "try and bu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CiDDraw useful, then please feel free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s describ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ncourage users to register ACiDDraw, several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e program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mit of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ab position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ntense background colour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ration and registration fee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CiDDraw, personalized with your own name.  All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removed, you will also receive free technical suppor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eators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registration please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ACiDDraw is being release to you as is.  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to either Skull Leader or Sinned Soul.  The auth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lost work, or damaged equipment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.  ACiDDraw cannot be modifi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written consent of either author.  Finally, the charging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by any unauthorized party for the circulation or us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nsists of either a 80x24 or 80x49 (80x25,80x50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) viewable area.  There are up to 4 pages, at 1000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r 500 lines in 160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allow you to maneuver through the viewable p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is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s around the viewabl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croll the window to allow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/Page Down   : These two keys are keys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euver around the virtual scree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move the screen either up a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: This will position your cursor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t by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b           : This will position your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set in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  (Se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 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I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5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 to 10  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1 to 5         : This will allow you to select the current s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through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             : This command will allow yo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ossible pages.  Each page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page in contents and SAU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              : This command will cause ACiDDraw to dro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shell.  ACiDDraw will look for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command for the path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XMS or a disk space is available, then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ble to provide more memory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You must have multiple pages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between pages.  See configu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rintScreen    : This command removes the status bar from the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screen editing.  Allowing you to ed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ther 80x25 or 80x50. 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simply hit Ctrl-Print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  Special ascii codes can be enter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yping the ascii code in the keypad and then relea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16 blinking foreground colors, and 8 background color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lection between blinking and intense background color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/intensit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 determines what attribute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: This key will pull down the quick palett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ck Palette)      which allows you to easily change colors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he up and down arrows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eground colors.  The BB besid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represents a blinking color.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s change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can also be used to select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palette. (see section on mouse suppor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color, place the cursor on top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CiDDraw is in intense background color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will change and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foreground color and 16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  Either arrow keys or numeric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ed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ed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Some of the Ctrl keys may not work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have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ing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            : This key toggles between a 25 and a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Toggle)        A 50 line display is only available with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              : This key allows you to view the curren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GA Viewing)        a simulated VGA environment.  It will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s which are in text mode in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The resolution which it is fir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select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: While viewing in the 320x200x256c mode, ACiDDra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ility to change to higher resolu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resolutions are only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VGA or Super Video Graphics Adapter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the vga at 320x200x256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: This will change the resolution to a 640x480x256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only available on a SVGA video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: This will change the resolution to a 1024x768x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which is only available on a S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view each page in VGA, by selecting the pro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then using ALT-V to view it.  If the picture does not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GA screen, you will be able to scroll the VGA using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row keys.  It ESC to return back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          : This key combination will allow you to edi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 Setup)          at which the cursor is placed when a TAB or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laced.  Each marker is a place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, the cursor will jump to the next mar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current position.  You can either set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, or you can set the interva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rk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            : This is the main configur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figuration)      Since this function has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sizes at run time, ACiDDra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 if you want to save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Be careful to save all your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s before changing p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can also be edited, and res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the program.  To edit the configu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CONFIG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ring up the configuration screen, and exit back                    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need to reset the configuration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loading the prog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RESET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reset all of the options in ACiDDra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rief description of some of the comman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         :  This option sets the number of colum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will have at startup, either 80 or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solution      :  This option will set the screen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 up, either 80x25 or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MS Memory         :  This option will allow you to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not ACiDDraw will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out XMS memory ACiDDraw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ges        :  This will set the maximum number of XM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ACiDDraw will use.  (1 XMS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up 160k of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Cursor        :  This option, if on will make the curs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flickering.  This is useful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creen which uses characters which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nsi         :  This option will set the method at which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s which is the last line of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options are entire page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ursor (anything about will be sav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Guessing      :  This new option will cause ACiDDraw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 what the file nam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saving.  This is based up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was loaded and the saving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.  This option will become evid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enter the filename to save an ansi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can still be edit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ckup Format     :  This option will allow the user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should be taken when try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le with the same name as another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re overwrite, .BAK which wi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isting file with the extension .B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quential save is a unique fe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will automatically give the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of .001 - .999 depending on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ready exist.  This option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s in a progress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si With        :  This option will determine whether ACiD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            reset the color of a ANSI fi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.  This option, if 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esc[0m before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nsi With Default  :  This option is like the one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            sets whether or not to rese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 after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ave Method      :  This option, either full or optim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hether or not to try and plac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(if possible) for ascii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take up the entire line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ab              :  This option will set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           save the tab configuration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 posi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 Path         :  This is the path in which to place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hen ACiDDraw shells to DOS. (If n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For this version, it is NO longer requir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fter changing a page size, but any work 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ve Ansi)          The following save metho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:  Standard method for storing graphic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 The length of the ansi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 on the first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per line option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here will be befor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 An extension of .AN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onto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nsi color and movement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length is also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:  This is a raw binary dump of the entir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No length and width data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file.  You must use sau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:  This format is used fo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 images directly int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- Be careful when saving an im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0 lines.  This will cause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ray to be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:  This format is used to allow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ed in to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 Ansi)         file you want to load.  Any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.BIN is loaded with a binary format,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reated as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: This menu will allow you to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uce Description) SAUCE will be attach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also allow you to choose a name, group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r work.  The date, size, dimension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utomatically updated for you when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- Each page is capable of hold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            : This command will restore a backed up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Before a BLOCK command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ed up.  If after preforming a singl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 Copy, Move, Fill, Load) or a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/insert line, delete/insert colum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rieve the image as it was before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-This function is partially limited, you can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commands, nor can you reverse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is not available for simpl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            : This allows you to select a block and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selected area of screen.  Afte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ertain area certain optiona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r Move : Copy allows you to stamp a blo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nto the screen, Block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ed area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X/V     : This flips the block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X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V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horizon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Y/W     : This flips the block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Y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W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vertic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        : Allows you to fill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either the current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, both, or fill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 with a selected charact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        : Allows you to paste your block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page, (if an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line      : Allows you to outline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 single, double,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elected se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n, set 1 single line, set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3 mix, set 4 mix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line is determi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        : Allows you to save a blo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ther of th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        : This command will allow you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into the selected are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ing an area, and hitting "L"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 will appear, 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load another file.  A block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you the area which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aded file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.  Hit "S" to load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        : Several text op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ch as centering, left 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right justification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stify any characters, to a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bloc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       : This command will blank ou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hin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      : This command will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eft of the block into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            : A multi-screen help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  To page through all four scre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the page up or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            : This command allows you to exit ACiDDRA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detects that the CURRENT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before it was saved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CiDDraw has been through many hours of test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.  If you discover a bug, please notify the author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All users who have a registered copy of ACiDDra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update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out or duplicat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10 US or $1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ACiD Productions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y registered copy of ACiDDraw costs $20 US or $25 CA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North America, send in either American or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you will receive the latest registered copy of ACiD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disk you requested.  The registered version of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have your personal name engraved in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eatures enabled. Plus technical suppor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s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ment #: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/Prov: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Postal Code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#:        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..................[  ] X $20US/$25CAN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(only in Ontario)................... Add 7%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...............................................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All residents of Ontario must pay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   ACiD Productio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9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900 Steeles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3T 7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g report, suggestion, etc can be forward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ed Soul or Skull Leader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draw@razor.shadow.net (ACiDDraw Feedback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draw@cyber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We will try to answer all of the messages we rece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users who have a registered copy of ACiD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