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Info v2.1 - 2002 (c) Sylvain "Asle" Chip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tremly brief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infos about Soundtracker or Protracker file,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sizes, number of times used this or that, etc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 was made for ME in the first pla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ould rip more easily modules. Crown was rather i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to have a spreadable version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nfo2 &lt;mo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mod file&gt; is either a STK or a PTK. There's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on the input file. Just feed the pro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will create "&lt;mod file&gt;.txt" file in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with whatever text reader you hav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contain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.zip             -&gt; the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nfo2.exe        -&gt; FreeBS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nfo2.linux.exe  -&gt; Linu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nfo2.win32.exe  -&gt; Win32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nfo2.amiga.exe  -&gt; AmigaOS binary (680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gh - for numerous tips on "how to code with C"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Win32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n - for bugging me to finnish this and to do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Doering - for the Linux compiling .. thx man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 - received the CD's so fa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 Team - good job up there !. Even if you praise doub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composers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gh - (*(&amp;t[0])) == t[0]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1 (July, the 6th of 2002)    &lt;-- probab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iler "warning"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utput filename changed to &lt;input&gt;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BPM coun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rc.zip contains all platform's sources (meaning the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 (june, the 27th of 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lib free" compiled ami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 beta (june, the 13th of 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 rewrite from scratch with "writing a real C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nd :). Not that easy, if you ask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informations in the output file (note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have been several v1.0 in fact. Each tim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 lost the source :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vain "Asle" Chip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e@free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