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  ��   �  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 � � ������  ������� ���������   ������ 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 ����������  ��� ��������� ���� 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 ��� ��   �   ��  �� ��� 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��� ��    �  ��  �� ��  ��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 ���� ���  ������      �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 ��� ��� ���  </w:t>
      </w:r>
      <w:r>
        <w:rPr/>
        <w:t>AS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�   ���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�I�D�D�E�N    T�A�L�E�N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ing................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. Coding............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/Systems...Lon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............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....................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 Design.........Eu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 Hypnosis..........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alogue......Richard Ke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from Cybor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ject will be my last contribution to the demo-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started my own business selling quality hardware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zes ! (Demo-freaks get major discoun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ntacting me call Inaccessible or contact me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nsi-file at the end of the 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HINT for the SECRET KEY 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helps you with blind-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greetings from Cyborg must go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jn Wilhelm      : Hehehe at last it's finished. Didn'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could do it, did y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izer       : I want those fifty bucks you owe me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r Bolt         : How's your P100 do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st v/d Wal        : I'll probably see you at the next stock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organizers : uhhhh . . . . NO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greetings from Contrast must go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t &amp; Matt, John, Adrianne, Nick, Steve, N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o all the guys I forgot from Eu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tainment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Fine Acm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