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Ķ�ķ�ķ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Ķ�  �з               A Real-time multimedia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 � ��������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ķ� ��ķ�ķ�ķ�ķ�ķ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  � �� ��</w:t>
      </w:r>
      <w:r>
        <w:rPr/>
        <w:t>ķ�Ľ     (C)Copyright 1995 by The Surrou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Ľ�Ľ�  �Ľ�Ľ�Ľ�Ľ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. Parallax typing here. I won't spend hours to write a stup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nobody reads, but I thought that som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urpose might interest you. Dark Purpose was present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competition ever held in America called NAID '95. The results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public yet, but we expect to be in the 11 best ones (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demos presented after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get when running DARK.EXE is an enhanc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emo which has been presented on a giant screen with a 700 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system. It is obvious that you do not have this equipment at ho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 enjoyable on a home computer system. We mostly correct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 bugs and we linked all 38 files (yes, there were 38 in the on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) into a single file to prevent lamers from playing with the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happened with our demo at the competition. A few detail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but all the effects in this version were presented at N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 R E D I T 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YX                  YNGWIE                  T.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, Design              Coding                  Co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BEAST               PARALLAX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, Graphics         Music, Graphics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 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al and spiritu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 BARMAN, MAT and MUSIC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 Y S T E M   R E Q U I R E M E N T 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ark Purpose runs optimally on a 486DX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monitor and fast VGA card. No CGA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S 2.11 or later and 640k of memory need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avis UltraSoun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50+ watts power supply recommended. (that's a 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 B S T R A C 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 Purpose was programmed in C++ as well as in Assembler, in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9,583 lines of code. Please take notice that no COBOL sour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It uses a special module player that plays our own musi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amed SRD. It is NOT guaranteed to work on a 386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usic player and plasma routines came from a game called Mind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ryx did last winter. Someone else was supposed to help us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xel engine, but he backed out three weeks before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another part of the demo has been coded two week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D competition with the help of T.L.S and Yngwie who had joined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oup. Thank God we met them! We must also mention that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of Dark Purpose has been coded during the Friday night and all d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right before the deadline of the demo compo which had been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on Saturday. We had to chop off both tunes since we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dd some new effects. After the compo, everybody was glad to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onder some people at the party told us that our HQ, set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, was comparable to a top secret hideout! We also had a bo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feteria on Saturday but since it had not been a success, we'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mputer in the classroom. We didn't meet a lot of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ctually dared to come in our HQ were really cool. We stil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one who had the T-Shirt "I AM NOT AN ATOMIC PLAYBOY!". Our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so the Official Mortal Kombat Spot where Matryx has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ll the anger associated to a bug which took the coders 4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d resulted in the loss of an effect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 Purpose has been officially relased on May 11th at the Sherbro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, a couple of days after it had been available to the public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a huge screen with a powerful sound system so that peop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an experience such as the one NAID attenders had l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rrounders have also presented five songs at the music compe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ee of them have been presented under the name of 'Formula One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udge for the music compo, who lives in our city and hates us, hap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ing the songs (no, it wasn't Snowman!). Three of the Surroun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who were present wanted to be judged with a total impartial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d their aliases for the music compo. The two other songs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 H E   D E L E T E D   F I L E S   S T O R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rallax, Founder of The Surrou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rappy gitano tried to bring all our work to nothing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demo we presented at NAID. Some people might argue wit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onestly say that all the files missing were on the original dis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(we just had to uncompress them back to fix the problem).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VK's hard disk though. Who deleted them? Someone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amper with the computer between the time the demo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shown to the jury. Who was it? I think I have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 word to this fragging(*) moron miserably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en up. I know that you must have been through hard thing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hood which makes you think that you're such a total loos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everybody else who is able to make something better than you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cause trouble in our group in your miserable life, but also t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and (remember?) as well as so many people that you are probab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 er... no, you definetely are the least liked person who i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over here. Not only does your reputation affect badl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you work for, your attitude also follows you as soon as you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world which doesn't think the same way as you do. You must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funny to delete 4 files from our demo before it was priv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the jury. Obviously, we didn't. I can only say one thing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thing is suck(*) you. We should have put YOUR face in the distr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rather than Mad Scientist'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story can only make everybody in our group thank the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beta tested the demoes right before the competiton.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ncensored version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 H E   E N 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