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 � ------------- ������� -- ��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������        ����    �</w:t>
      </w:r>
      <w:r>
        <w:rPr/>
        <w:t xml:space="preserve">۲���������       �  </w:t>
      </w:r>
      <w:r>
        <w:rPr/>
        <w:t>s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������� ���   ��      �����   ��� </w:t>
      </w:r>
      <w:r>
        <w:rPr/>
        <w:t xml:space="preserve">߲���� 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��  ����</w:t>
      </w:r>
      <w:r>
        <w:rPr/>
        <w:t xml:space="preserve">۲  ��  ����  ����    ߲  ����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�     ���  ���   ����  ���������  ��  ��  </w:t>
      </w:r>
      <w:r>
        <w:rPr/>
        <w:t xml:space="preserve">۲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��  ����    ��      ��  ���� �  ���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�  ��� ������  ���� �����    ����   ���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��� ��������  </w:t>
      </w:r>
      <w:r>
        <w:rPr/>
        <w:t xml:space="preserve">߲��  ܲ���   ���    ܲ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</w:t>
      </w:r>
      <w:r>
        <w:rPr/>
        <w:t>۲ �      ����۲�   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����  ����                   ����   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 </w:t>
      </w:r>
      <w:r>
        <w:rPr/>
        <w:t xml:space="preserve">߲����� </w:t>
      </w:r>
      <w:r>
        <w:rPr/>
        <w:t>--( - j U S T - )---�� --- � �����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[ F I N A L  V E R S I O 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[ A LEGEND DESIGN '95 PRODUC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ABLE OF CONTENTS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......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........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.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........ Addi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)....... Commerci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)...... Personal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1]====================================================================[1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INTRODUCTION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JUST documentation file. Please  read this _before_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some useful informations  to avoid system crashs  and/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2]====================================================================[2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REQUIREMENTS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ST demonstration requires at least a 486 to run at  full spe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on a 386,though,but it will be rather slow in some parts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vis Ultrasound Card is highly recommended, though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and sound output. Again, it will run without this one, but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miss  something (Soundblaster or other soundcards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sed, ye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s needs to be equiped with at least 768kb of d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here's the optimum 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/6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VGA  (preferably local bus of some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76kb of extented mem (VCPI/XMS/RAW) [GUS &amp; No 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6kb of extended mem (VCPI/XMS/RAW) [All other soun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3]====================================================================[3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AND LINE PARAMETERS]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ine built i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-?    - Get the helpscreen (all this is displayed ther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-S#   - Soundcard type (note: disables auto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: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: Sound Blast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: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: Sound Blaster 16/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: Pro Audio Spectru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: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### - Soundcard Port in hex (Default: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#   - Soundcard Interrupt   (Default: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#   - Soundcard DMA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- Disable memory detection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- Save JUST-MUSIC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- Enable demo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- Disable special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4]====================================================================[4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KEY FUNCTIONS]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emo you ca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&lt;=&gt; Main-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=&gt; Main-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&lt;=&gt; Mute Main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&lt;=&gt; Qu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5]====================================================================[5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ROUBLESHOOTING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JUST demonstration crashes after detecting the sound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at is a known bug. If you've configured your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ing IRQ 15,please try some other IRQ. It should well work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monitor display is somewhat messed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Try to recalibrate your monitor or try the "-V" 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uses some modes that are not likely set up for your monito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6]====================================================================[6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IPS AND TRICKS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demo was NOT coded for optimum performance on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fast 486 machine to properly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mo runs under Windows '95 and Windows 3.11, but for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un it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mo isn't tested under OS/2, so if it should not ru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7]====================================================================[7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ERCIAL DISCLAIMER]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, copyright 1995 by LEGEND DESIG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ans of publishing is prohibited as long as no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GEND DESIG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nor  implied, including, but  not limited  to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authors or copyright  holders be liable for any damages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by the use, or inability to use, of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ST demo may be freely distributed as  long as no money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no  modifications to  the distribution package  are ma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is made to restrict further copying, distribution 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ST demonstration. If you  have problems  with this, or do no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stand 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8]====================================================================[8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PERSONAL GREETINGS]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BRiAN greets]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, Reebok, Darkness, Herr Cichlid, Cosmic [Hey dude, keep it up!], 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^One [thanks for the great support!], Lord Cyrix [release Scenial 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aniac, Mr.Patcher [become a little bit quiet?], TC, XGY, DUST, RR,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usuus [Waiting for the intro...], Nicole W. [ich liebe Dich wirklich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dalf [Still one of the best!], Eliot, Baudbandit [What is up ?!]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Sloth, All users of Golden Image [I know it is hard...], Fish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donis, The Antichrist [Keep up the excellent work!], MEDi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f [I'll write back, soon!], Raytrayza [Don't worry...], COMPLEX,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NECROS]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head, Leviathan, Siren, Ior, Mellow-D, Cube/DEE, Khyron, Vic/ACME, The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e/Orange, #trax and especially Pit Bull and the rest of Lege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PiT BULL greets]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, BMan, Gi-Joe, Fuzzel, Yaka, Data, r0k, .max, JMagic, Reward, J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 [hope our project will be ready soon!!!], Barti &amp; Karl, Moe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r, Welti, Phred, Addict, Doom, AXL, Simm, Reward, The Faker, Pea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man, Big Jim, Sleeping Dog, Eliot, Reebok, Royal, the whole EMF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Patcher [don't try to hack my system :)], Gandalf, Pfusuus, Fish,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usa, Daredevil &amp; Tran, Sahara Surfers, Abyss, PSI, Purple Motion, Sk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Cyrix, Moku &amp; Pehu [hope we'll meet soon!!!], Stephen Trap, Li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an Cramer, the whole Iguana Crew [we'll meet at TP IV :)], Silents 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, Liket, Zodiak, Orange [keep up the great work!!!], Fear, Er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n &amp; Sigfrid [hope you like JUST], White Wizard [last meet was great!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oto, Kai, Marco, Michael and the rest on #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DAWNRAZOR greets]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Ball, Sir Ozzy, Metti, Lars, Stefan (Bran never dies), Vathek,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ba (kurva), Assif, KLF, DUST, MadMax, Loszeds (Dr. Shaffner)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llgemeinschaft, Marcus (Blubber), Valli, Scorpion (get more Frags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STEAM greets]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, Necros, Jmagic, Basehead, Sandman, BigJim, Skaven, Martial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nad, Simm, Rehb�ckchen, The Faker, Peachy, Fuzzel, Thomas L. &amp; Fran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Alert, Elvin, Bloodwolf, DDT, Karl, r0k, Uxorious &amp; Flex, Paleface/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per Kyd/TSL, Spy/Crionics, R/\D/\R &amp; Wyld Tyme (in memory of 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Rose, Seen/MD, Yaka, Bman, St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and all the lammas I forgot this ti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ALPHA greets]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!*@*anothernet.org, *!*@neato.org, necros, basehead, .\\aestros de C��A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r, mikmak, volker o. schmidt (for moral support), &lt;groups&gt;K.L.F{r0k,.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{WW}Hardcode{Rao,Vassago}S!P{Faker,Chicken}MasQuE{Fuzzel,Pea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graphy{Ce|&lt;ay,Patte,Uli}&lt;/grou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9]====================================================================[9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REDiTS ]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ing     : Pit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ctures   : Sky (Hape's Day), Dawnrazor (Dark Bl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        : Dawnrazor, Sky, Pit Bull, �lpha, Brian,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     : 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US Jingle :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ANSI  : Sma^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 Demo-Game-System V1.0 (c) 1995 Thomas Molitor (Pit Bull / Legend 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deW 1.21 (c) by Daredevil and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IK Soundsystem (c) by Carlos Has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END OF TEXT]=====================================[Brian / Pit Bull LD '95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