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/        ___ 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_____/-\  /--/     \   /  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 /     \/  /       \ /  /    /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--/         /   /\   |/  /    /   \          /      ___  /--\   /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__/         /   \/   /  \___  /    /___    ___\___ /     \    \-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/ /   /\    /\       /       /  \__ _  /   //       \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\ /___/  \__/   \____/-_______/      /  /   /  /-/  /   _   \  \_  _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--________/ /    /  \/  /   /_\  |  | \/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    /     / \   _    \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 its cover                        /_____/\______/  / \   |/      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\__/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#Actual memberstatus#��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�-�-��--�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Khorne - swappe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Maxi - coder, swap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Sammhain - musicia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theAR - code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#History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��-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 group  was  founded  by  Maxi and Alex (now knew as th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94.  On  the begining we produce only stupid stuff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for  other  people.  But  in  june  95,  our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el  gave  me  cool  zine  called Imhobia. It was 7 issu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ment  there  was  turning  point.  We  decide to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mag.  Khorne  decided  to  be  a swapper, we have know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1992.  Also  Khorne's  classmate, Sammhain, joined 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n. What we have done? Look at the end of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ary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rne joined the Dark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#Detailed Informations about FnollTeam members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�-��-���-���������-����������-���-��-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horne 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�����-�� swapper,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STUFF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486SX, 2Mb, 340Mb, S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CONTACT#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Leszek Ta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ul. Kunegundy 4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33-300 Nowy S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PHONE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(+18) 42-39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INFO#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born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 �-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���-�� swapper, zin editor, designer,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STUFF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486SX, 4Mb, 540Mb + 40Mb, S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CONTACT#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Marcin Klim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</w:t>
      </w:r>
      <w:r>
        <w:rPr/>
        <w:t>ul. Barbackiego 4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33-300 Nowy S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PHONE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(+18) 43-74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INFO#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born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mhain �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�������-�� 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STUFF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386SX, 2Mb, 270Mb, S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CONTACT#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Marek Wi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ul. Partyzant�w 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33-300 Nowy S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PHONE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(+18) 41-1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INFO#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born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AR �-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����-�� coder,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STUFF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386SX, 2Mb, 540Mb + 40Mb, S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CONTACT#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Jan Mat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ososina G�rn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34-601 Limanow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PHONE#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#INFO#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born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nollTe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�-���-�-���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&amp; Size �Date �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2kB�Apr94�* Little intro for our teacher         no sound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TRO.RAR  �     �Jun95�Our new zine intro             speaker/covox/sb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RO1.RAR �150kB�Aug95�Simtro, � version              speaker/covox/sb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OT!SC!.ZIP�  5kB�Aug95�!DOT!SC!.EXE - 4kB intro by AleX   no sound/VGA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RO2.RAR � 60kB�Sep95�Simtro changed music           speaker/covox/sb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!P.RAR � 7�kB�Sep95�ShadeBobs in text mode by AleX     no sound/VGA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</w:t>
      </w:r>
      <w:r>
        <w:rPr/>
        <w:t>(Full 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_1.EXE�341kB�Sep95�Our diskmag issue 1        VGA/186/sb/covox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�</w:t>
      </w:r>
      <w:r>
        <w:rPr/>
        <w:t>(and source code of Z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_eb-pv.zip�533kB�Jan96�EarlyBird - party version  (VGA/NONE/SP/DAC/SB/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t has been released only to our near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nol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