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E  A  D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 i s e n   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 d u c t i o n   9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in pieni kannanotto Abduction'96:n graffacompo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taa ottivat Fit &amp; TFI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 aika mielikuvituksellisia kuvia huimat m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in grafiikkacompossa. Tulikin mieleen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kohan seuraavassa kuvassa kenties naisen 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s niit sitten on, olkaa hyvt. Kun satt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maan mikrofoni mukana ja skannattuja ku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verin kovalevyll, niin siin perjantai-lauant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ptettiin t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n kas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olisi kiva olla pari megaa, ja GUSilla saa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i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on, Fascination, Virtual Visions, Nap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