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#[1;33mn#[31mo#[0;31mname brand ascii - #[1;33ma#[31mp#[0;31m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7Cation generator documentation v1.0BETA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#[1;33mY#[31mA#[0;31mY#[37m #[31mWIZY.. ok, its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0C to use.. just go into windows, then 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into file manager, unzip it, and execute it.  Simple?.. y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0Cir.. you need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;33mV#[31mB#[0;31mRUN300.DLL to run it.  It gives you my p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6Cmailing address to send it to.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8C#[1;33mA#[31mn#[0;31md then from there you can do your t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and party on..#[37m #[31mits in the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BETA stage right now, and will have some phat vga'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0C features next month.. also! a better documentation =)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8Cut it's late, and i wann get this paq out.#[37m#[8C#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8CA#[31mn#[0;31myways, have fun with this little app 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thank the coding guy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wizy for it..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#[1;33mO#[31mn#[0;31me last thing is: look for a pure asc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pp gen next month, along with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this one.. itll be phun =).. byee.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-#[31mC#[0;31main.. head guy .. and Wizy .. coding guy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6C.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/bk both_of_em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