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zview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x are quick and dirty, so if you've got a bit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errors or whatever, don't tell me; I couldn't give less of a fu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Sazview is intended for use by Soulz at Zero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using it for something else, you're lam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or it distracts you, you have no attention span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view /silent so it doesn't use music.  If you've got a shitty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fucks up, use the /silent parameter.  If you have a bit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on here, don't complain, write better music in mod/s3m/st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ate it to Saz.  You will receive credit for it.  Don't be a dumbf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name a mod to saz.svm because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rly release of Sazview, so if you've g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computer, leave mail to Mr. Spock or Damien Lucifer on any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4o5.  If it's your fault, I'll laugh at you; if it's mine,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  I don't claim that this is 100%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Su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Added new VGA, ANSI, music, and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  Fixed a bug that only let you read 15 files and the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untime error saying too many files were open(#004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drivers were changed, so don't try to use the 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2.. Won't work.  Implemented Buster Friendly's Shoo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-to-videomem screen writes.  Much thanx goes out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 couldn't figure it out(not an ASM whiz).  Vie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use ShootText because I didn't write my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uld you?).  I'll fix it sometime.  Also wrote new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look cooler than the old ones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external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sound drivers(Sure, the mod timing will be a little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 SB 1.x, but hey, less space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al thanx goes ou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UN-Ti for the VGA piccys and ansi menu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a kick ass elite 'zine to 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ter Friendly for the routines, critique, and advice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PD.  Call the BBS: 405-325-1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 YO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don't like my viewer, yet can't get o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s and write a better one(give Zmodem a rest. Learn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zview v1.03 (c)1995 Mr. Spoc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