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MBBSWho v1.00 -- Written by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CG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9 by Brian Zho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MBBSWho/CGI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-IS.  If this program causes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lth, your computer, your dog/cat/significant oth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related to you, it is not the author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to these terms, you must not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MBBSWho/CG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BBSWho/CGI was created because there are many online telnet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 This program lets people who visit your web site se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ine your BBS.  This program enables anyone running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apable of running a DOS execut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BBSWho/CGI has a f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On the fly'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ARE compatible file loc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stly configur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is program is fairly easy, bu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: the directory of your Mystic \DATA directory, and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your own server for the BBS and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tract the archive into your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ZMBBSWHO.CFG and configure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link on your web page to link to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&lt;A HREF="http://www.myserver.com/cgi-bin/zmbbswho.exe&gt;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's online my BBS!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, you get full support for this software unti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es, or becomes senile.  Full support includes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lp with problems you may be having.  Registering will als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asty string appended to the end of the web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BS listing created by an UNREGISTERED copy of zMBBSWho/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 BBS source code (that the author does not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auth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: zoob@telebo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   : http://www.darktech.org/zo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