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ge Pac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.99d -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what is avepack pro?)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until now, creating and packaging a group's pack has been a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staking event.  The group leader would have to seperate all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to sub-sections, create seperator files (ie '-PICS-'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each file one by one over into their packag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hat has changed.  With Avenge Packer Pro, no longer does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hard or time consuming .. All one must do is tag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sub-section, and let AvePack do it for them... Your sepera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enerated, and all of their corresponding files will b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m... How can it be this easy??? IT COULDN'T .. IF it was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enge cult!!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new in this version)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what has changed for this release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AUCE Editing is now included.  Use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while in file selecting / taggin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ections are now alphabetized b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ach filename.  This feature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an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xed bug in file lister that would 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op being added to the database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(AVEPACK.SWP,AVEPACK.CFG,AVEPACK.EX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Viewing engine is now internal. 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viewing routines that i wrote for AvengeView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vePack Pro!.  Note, if xms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viewer, use the /NOVIEWER param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th view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his release has been marked a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first time run)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Avenge Packer Pro a generic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for you containing all of the seperator data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with your destination directory (as in where the p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ckaged).  Please make sure this directory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brought to the main selection screen.  From 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oic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edit the file's SAUCE descriptio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"E" while in the file selector /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TAG all of your files by their sub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entering their numeric value.. (i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ag a file under sub-section 1 which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-AVENGE-" you would hit the number "1"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file is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configure avenge packer by pressing F1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'll be able to enter in all sub-sec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gain your destination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view the file by pressing ENT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, now viewing is internal (no need for ex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spawned), but only if xms can be alloca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up.  If not, then please use the /NOVIEW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ewing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load the packager by pressing F10. 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ble to see all of the accumula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ub-section, and tag which sub-sections you w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can exit to dos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your files and are ready to package your pack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ring you to the packa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packaging)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will be prompted with once you bring up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is a menu asking you to select which sub-section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 your pack.  You can select these sections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percase 'X' denotes that the corresponding section will be pack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lowercase 'x' denotes that the corresponding secti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of the sections to be added to your pac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Avenge Packer PRO will do the rest for you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can take a while on big files, so dont worry if the perce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t move for a while .. This just means a file is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directory, and it is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==(closing)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opefully I covered everything .. Avenge Packer PRO has a very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" and easy to use interface, so if not, I am sure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roble at all figuring the syst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ce any questions, comments, etc, please contact Grant Pass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kaboy101) through netmail (skaboy101@mindless.com), or on irc in #a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ia, #ansi, or #i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==(eof)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Avenge Packer Pro Documentation####Skaboy101 (ave)#################################�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