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331X$####P###############################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��Gi�=�#sxǥ+%�#4</w:t>
      </w:r>
      <w:r>
        <w:rPr/>
        <w:t>ܱ</w:t>
      </w:r>
      <w:r>
        <w:rPr/>
        <w:t>Gf`�m�#h�G#�G@#_�N?p#�l;��</w:t>
        <w:tab/>
        <w:t>]:��##�L####��A�#O�#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(5(���$��l#F##SAUCE00DARKView Documentation             Mist of Death       DARK Illustrated    199610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