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ODVIEW SPECIAL BLACK MAIDE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BY JEY^BLOOD - ANSI GFX BY TRICYCLE^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Blood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oodview you can softscroll thru "ANSI" textfiles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it to view  any  kind  of  textfile  but  don't forge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was made for viewing ANSI-files with more than 25 lin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jerky if bv doesn't load your non-ANSI-textfiles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should display the files exactly as  the "TYPE"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(with ANSI.SYS installed)  except that BloodView  has 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Maiden e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version for  Black Maiden  which include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It is a part of the Black Maiden Art Pack. 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for every ANSI you want, but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READ THIS SPECIAL EDITION SEPER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n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this Black Maiden E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de Scrolling feature for ANSIs with up to 3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ideable status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Search feature in the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ortin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u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known bug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some (still unknown)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coming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the features  that maybe will be include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s of B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c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PCB-Macr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preview for severa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cent bar which displays the current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leration effect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li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call external programs, such as GIF/JP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un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say about that! You can either run  "BV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 or you can specify the filename of the file you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s a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n'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overview of all the "switches" you can turn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MODE       - EGA MODE is a video  mode where every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8 pixels wide.  Most ANSIs look much  coo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OLOR MODE  - if enabled the blinking is disabled and you hav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colors instead (used in some A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          - SAUCE   stands   for:   "Standard  Architec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versal  Comment  Extensions"  It's  an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very file  which  contains  the  title,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,  and  some  extra information abou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  was  developed  by ACID and is e.g.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urned on  BloodView reads the SAUC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displays  the name,  author,  and grou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le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if ANSI or PCBOARD  mode is turned off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-info  indicates  that  a  file does use PC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SI  codes  or  that it  contains  binary  data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switches to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    - toggles ANSI code supp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CROS - toggles  PCBOARD  macro  support  on/off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all PCBOARD macros. So please  don't w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nd out that e.g. @LASTCALLERNODE@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. I didn't want to "waste"  memory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INARY    - if set to "YES" all files with  a  ".BIN"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loaded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ALWAYS"  all  files  will  be 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files no matter of w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NO", no files will be trea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  - if enabled BloodView  immediately  stop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ncates a file when reading an EOF (=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(1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RCHIVES  - if set to "YES", you can "OPEN" and look into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(ARJ, ZIP, LZH, RAR). If you select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cked files BloodView automatica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  archive   by  running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ac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 "ALWAYS"  BloodView  automatically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rchiv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IDTH        specifies, when to ask the user for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set to BIN, BV  will only  ask  for the wid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opening a  ".BIN" file. If set to always,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k  when opening  any  file.  If set to NO,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sume 80 columns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settings will be ignored, if a file has a  SAUCE-Inf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 settings will be taken from the SAUCE Info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ter if they're correct or not. I noticed that 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UCE contains bad  information.  The only way  to  vie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rrectly is to turn SAUCE Mode off or  to  fix  the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What sense does it make to have such a gr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SAUCE-info if you can't rely on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ckSear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a file  in the fileselector  type the firs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you are looking for.  There's nothing more to sa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should be quit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figure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.INI is a textfile  to  configure  BloodView  and  set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some  functions.  Each  line in this file mus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]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must start with a ";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     � values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MODE"     � YES, NO         � default value for th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ECOLOR"    � YES, NO         � default value for ICE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UCE"       � YES, NO         � default value for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       � YES, NO         � default value for ANSI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"         � YES, NO         � default value for PCB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      � YES, NO, ALWAYS � default value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EOF"    � YES, NO         � default value for E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ARCHIVES"� YES, NO, ALWAYS � default value for OPE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TEFONT"   � YES, NO         � turns the "�LiT�Fo�T"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      � LAME, SLOW,     � sets the default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RMAL, FAS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AR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"        � &lt;Text&gt;          � sets the username (us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PC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DIRINFO" � YES, NO         � swaps the current directory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isk while viewing the  ANS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takes only little  disk  spac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mproves the  speed.  Tu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off is extremely lame, so don'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t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KWIDTH"    � BIN, ALL, NO    � sets the default for "ASK WIDTH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(see "features 'n extras"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UPPATH" � &lt;Text&gt;          � sets the startup path, i.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directory to show first, when BV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been load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RTFILES"   � YES, NO         � if turned off, the filelis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remain unsorted.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"Bug", if you open an archiv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unsorted list, th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appended at the very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Sorry, but I did this in a hu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had no time to "fix"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icycle, Buster and Sir Raven for docs and in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ger^Vdo for reporting the palette "bug"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GA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beta-testers and other people (especial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GER-guys) for bug-reports and for inspiration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ture versions of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lack Maiden to choose this view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Tricycle for the KEWL AN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ent by Jey: PC Suxx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&amp; any suggestions for future vers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 Feb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h.rust@trilos.h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: 2:2437/901.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