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</w:t>
      </w:r>
      <w:r>
        <w:rPr/>
        <w:t>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ANSi ART GALLERY V1.0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-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ten By Sylphid of the Wild Buffalo Tamerz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-�* INTRO *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to AAG!   This is a small door I wrote to display ANSi pi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s, AVATARs, etc. on my BBS.  It's grown a bit from it's original in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's still nice and compact.  This program was written in December of '9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SIC (wow!).  This program is freeware, use it if you like it. 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available at my BBS (Meshugge/The Fuzzy DoorKnob), or by wr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on BuffaloNet (the net of WBT).  This version (v1.02) is the firs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AAG.  It seems that it will be in the first WBT pack, neato. 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say a big hello to the following persons of impor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man Dave:  Thanks for helping me test this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eal Logic: Where's the opening ansi pic for this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</w:t>
      </w:r>
      <w:r>
        <w:rPr/>
        <w:t>-�* WARNING *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(Sylphid) claim no responsability for any damage caus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eat your hard drive and it's not my fault.  If you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ereby accept responsability for any damage caused.  If you don'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is responsability, delete the program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-�* INSTALLATION *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is really easy.  Put all the files in the archive into 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a sub-directory above that called ANSI.  For example, if you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in your \RENEGADE directory, make a directory called \RENEGADE\ANSI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difficult, eh?  This ANSI directory is where all your ansi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should be put.  Next run the setup program by using the /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t the command line.  Example:  AAG /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 it is self-explanitory.  You'll see a menu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AG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- Edit Main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- Edit Pic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- Edit Misc.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] - Exit to OS &amp; Sav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] - Exit to OS Without Sa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option 1 will allow you to set up the main menu.  Pressing op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set up pictures in each menu, delete them, etc.  Op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iscellaneous options, including external protocol options, colour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at, you're ready to go.  This program relies on the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file for line &amp; user status.  To run it on your bbs, use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x.DEF, and it'd directory.  For example, if your bbs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directory, and you're using node 1, this would b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AG \RENEGADE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four exits to OS (or DOS, whatever) and saves everything you di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ive exits without saving, like if you made a huge mistak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-�* PROTOCOLS *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or has support for DSZ.  If you turned Download &amp; Upload supp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tup program, your users can download artwork in the gallery and upl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 artwork to the gallery.  They do this by pressing "D" (for download) or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uplaod) in the pic menu.  The program has the right strings for DSZ pr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med in, if you don't use DSZ then I guess you can't d/l or u/l.  Sorr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version I'll have full string support, but as the first WBT p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out tomorrow, I'm a bit ru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more thing... there's one external file that's called, it's AAG.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viewed when the door is first run.  Feel free to change it to what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it's not the best example of ansi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I really can't think of anything more to write.  In the next coup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I'll probably add in RENEGADE support, such as replying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is work via E-Mail.  I'll probably have SAUCE support in the next 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'll be a trick in BASIC :)  In the very near future I'll add som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hat thingy, and probably much more configurable options, such as sys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lours.  I would've added some of that stuff, but as I mentioned b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, I'm in a rush for time with the first pack comin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m... after that?  Well, I'm just going insane writing doors, I'm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chat program, and look out for an online game of some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future.  Comments?  Suggestions?  Bug Reports?  They're all welc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hold of me either on my board (The Fuzzy DoorKnob) or on Buffal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y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