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ll, I was going to explain how to hex all these ansi'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egade, but I am to busy to write it.  And its been awhile sinc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d it, that I don't remember much.  (So Ill let you try it yourself)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ways, this zip contains most of the Ansis that are on The Dark Cas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.  I hexed them all in one day, and it looks great.  I even e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ex Editor, since I think its the easiest and best one for the jo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huh humm.. Cyric...) Anyways, Look at it and Enjoy.  While I was h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egade, Mad Max was Drawing the Ansis (The Menu Fonts are by apocolyp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Odi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Dark Cas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8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ivid WH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2+ Gigs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unning Modded Renegad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