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==Phrack Inc.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Volume Three, Issue 27, File 3 of 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&gt;&lt;&gt;&lt;&gt;&lt;&gt;&lt;&gt;&lt;&gt;&lt;&gt;&lt;&gt;&lt;&gt;&lt;&gt;&lt;&gt;&lt;&gt;&lt;&gt;&lt;&gt;&lt;&gt;&lt;&gt;&lt;&gt;&lt;&gt;&lt;&gt;&lt;&gt;&lt;&gt;&lt;&gt;&lt;&gt;&lt;&gt;&lt;&gt;&lt;&gt;&lt;&gt;&lt;&gt;&lt;&gt;&lt;&gt;&lt;&gt;&lt;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&gt;                                                            &lt;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&gt;                   Introduction to MIDNET                   &lt;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&gt;                   ~~~~~~~~~~~~~~~~~~~~~~                   &lt;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&gt;        Chapter Seven Of The Future Transcendent Saga       &lt;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&gt;                                                            &lt;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&gt;               A More Indepth Look Into NSFnet              &lt;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&gt;             National Science Foundation Network            &lt;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&gt;                                                            &lt;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&gt;                Presented by Knight Lightning               &lt;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&gt;                        June 16, 1989                       &lt;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&gt;                                                            &lt;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&gt;&lt;&gt;&lt;&gt;&lt;&gt;&lt;&gt;&lt;&gt;&lt;&gt;&lt;&gt;&lt;&gt;&lt;&gt;&lt;&gt;&lt;&gt;&lt;&gt;&lt;&gt;&lt;&gt;&lt;&gt;&lt;&gt;&lt;&gt;&lt;&gt;&lt;&gt;&lt;&gt;&lt;&gt;&lt;&gt;&lt;&gt;&lt;&gt;&lt;&gt;&lt;&gt;&lt;&gt;&lt;&gt;&lt;&gt;&lt;&gt;&lt;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logue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not already familiar with NSFnet, I would suggest that you rea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Frontiers" (Phrack Inc., Volume Two, Issue 24, File 4 of 13), and definitely;</w:t>
      </w:r>
    </w:p>
    <w:p>
      <w:pPr>
        <w:pStyle w:val="PreformattedText"/>
        <w:bidi w:val="0"/>
        <w:spacing w:before="0" w:after="0"/>
        <w:jc w:val="left"/>
        <w:rPr/>
      </w:pPr>
      <w:r>
        <w:rPr/>
        <w:t>"NSFnet:  National Science Foundation Network" (Phrack Inc., Volume Thre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Issue 26, File 4 of 1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The DOD Protocol Su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Names and Addresses In A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Telnet (*NOT* Telenet)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File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Ma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MIDNET is a regional computer network that is part of the NSFnet, the 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cience Foundation Network.  Currently, eleven mid-United States univers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connected to each other and to the NSFnet via MIDne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A  - University of Arkansas at Fayettevil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U - Iowa State University at 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UI  - University of Iowa at Iowa C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KSU - Kansas State University at Manhattan</w:t>
      </w:r>
    </w:p>
    <w:p>
      <w:pPr>
        <w:pStyle w:val="PreformattedText"/>
        <w:bidi w:val="0"/>
        <w:spacing w:before="0" w:after="0"/>
        <w:jc w:val="left"/>
        <w:rPr/>
      </w:pPr>
      <w:r>
        <w:rPr/>
        <w:t>KU  - University of Kansas at Law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UMC - University of Missouri at Columbia</w:t>
      </w:r>
    </w:p>
    <w:p>
      <w:pPr>
        <w:pStyle w:val="PreformattedText"/>
        <w:bidi w:val="0"/>
        <w:spacing w:before="0" w:after="0"/>
        <w:jc w:val="left"/>
        <w:rPr/>
      </w:pPr>
      <w:r>
        <w:rPr/>
        <w:t>WU  - Washington University at St. Louis, Missouri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 - University of Nebraska at Lincoln</w:t>
      </w:r>
    </w:p>
    <w:p>
      <w:pPr>
        <w:pStyle w:val="PreformattedText"/>
        <w:bidi w:val="0"/>
        <w:spacing w:before="0" w:after="0"/>
        <w:jc w:val="left"/>
        <w:rPr/>
      </w:pPr>
      <w:r>
        <w:rPr/>
        <w:t>OSU - Oklahoma State University at Stillw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UT  - University of Tulsa (Oklahoma)</w:t>
      </w:r>
    </w:p>
    <w:p>
      <w:pPr>
        <w:pStyle w:val="PreformattedText"/>
        <w:bidi w:val="0"/>
        <w:spacing w:before="0" w:after="0"/>
        <w:jc w:val="left"/>
        <w:rPr/>
      </w:pPr>
      <w:r>
        <w:rPr/>
        <w:t>OU  - University of Oklahoma at Norm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earchers at any of these universities that have funded grants can acc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x supercomputer centers funded by the NS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hn Von Neuman Supercomputer C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ational Center for Atmospheric Re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nell National Supercomputer Fac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National Center for Supercomputing 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Pittsburgh Supercomputing C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an Diego Supercomputing Ce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, researchers and scientists can communicate with each other ov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st world-wide computer network that includes the NSFnet, ARPAnet, CSnet,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net, and others that you have read about in The Future Transcendent Saga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refer to "Frontiers" (Phrack Inc., Volume Two, Issue 24, File 4 of 13)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Dnet is just one of several regional computer networks that compri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SFnet system.  Although all of these regional computer networks work the s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MIDnet is the only one that I have direct access to and so this file is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 MIDnet point of view.  For people who have access to the other reg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s of NSFnet, the only real differences depicted in this file that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apply to the other regional networks are the universities that are 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MIDnet as opposed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YSERnet  in New York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Anet   in the southeastern United St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SUInet in Tex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ARRnet   in the San Francisco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IT     in Michig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There are others that are currently being constructe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regional networks all hook into the NSFnet backbone, which is a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onnects the six supercomputer centers.  For example, a person at Kans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 University can connect with a supercomputer via MIDnet and the NSF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bone.  That researcher can also send mail to colleagues at the Univer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Delaware by using MIDnet, NSFnet and SURAnet.  Each university has its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 computer network which connects on-campus computers as well as provi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eans to connecting to a regional net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universities are already connected to older networks such as CSne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PAnet and BITnet.  In principal, any campus connected to any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s can access anyone else in any other network since there are gate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the networ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teways are specialized computers that forward network traffic, thereb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ng networks.  In practice, these wide-area networks use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ing technology which make it impossible to provide full function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across the gateways.  However, mail is almost universally supported acros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gateways, so that a person at a BITnet site can send mail messages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ague at an ARPAnet site (or anywhere else for that matter). 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 be somewhat familiar with this, but if not refer to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Limbo To Infinity" (Phrack Inc., Volume Two, Issue 24, File 3 of 13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"Internet Domains" (Phrack Inc., Volume Three, Issue 26, File 8 of 1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networks rely on hardware and software that allow comput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unicate.  The language that enables network communication is call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ocol.  There are many different protocols in use today.  MIDnet u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CP/IP protocols, also known as the DOD (Department of Defense) Protocol Su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networks that use TCP/IP include ARPAnet, CSnet and the NSFnet.  In fac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regional networks that are linked to the NSFnet backbone are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 TCP/IP.  At the local campus level, TCP/IP is often used, although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ocols such as IBM's SNA and DEC's DECnet are common.  In ord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unicate with a computer via  MIDnet and the NSFnet, a computer at a campus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use TCP/IP directly or use a gateway that will translate its protoc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TCP/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net is a world-wide computer network that is the conglomer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of the large wide area networks, including ARPAnet, CSnet, NSFnet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als, such as MIDnet.  To a lesser degree, other networks such as BIT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an send mail to hosts on these networks are included as p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.  This huge network of networks, the Internet, as you have by now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about in the pages of Phrack Inc., is a rapidly growing and very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ity that allows sophisticated communication between scientists, stud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government officials and others.  Being a part of this community is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iting and challeng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hapter of the Future Transcendent Saga gives a general descrip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ocols and software used in MIDnet and the NSFNet.  A discussion of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more commonly used networking tools is also included to enable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practical use of the network as soon a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OD Protocol Su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D Protocol Suite includes many different protocols.  Each protocol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 of how communication is to occur between computers. 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ware and software vendors use the protocol to create programs and some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ized hardware in order to implement the network function intend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ocol.  Different implementations of the same protocol exist for the var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ware and operating systems found in a net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hree most commonly used network func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l          -- Sending and receiving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Transfer -- Sending and receiving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te Login  -- Logging into a distant compu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 these, mail is probably the most commonly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TCP/IP world, there are three different protocols that realize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MTP   -- (Simple Mail Transfer Protocol)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FTP    -- (File Transfer Protocol) sending and receiving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net -- Remote log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use these protocols is discussed in the next section.  At first gla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not obvious why these three functions are the most common.  After all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 and file transfer seem to be the same thing.  However, mail messag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identical to files, since they are usually comprised of only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and are sequential in structure.  Files may contain binary dat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complicated, non-sequential structures.  Also, mail messages can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lerate some errors in transmission whereas files should not conta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s.  Finally, file transfers usually occur in a secure setting (i.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 who are transferring files know each other's names and passwords and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tted to transfer the file, whereas mail can be sent to anybody as long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name is know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mail and transfer accomplish the transfer of raw information from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to another, Telnet allows a distant user to process that inform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by logging in to a remote computer or by linking to another termi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net is most often used to remotely log in to a distant computer, but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ly a general-purpose communications protocol.  I have found it incredi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ful over the last year.  In some ways, it could be used for a great dea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because you can directly connect to another computer anywhere tha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CP/IP capabilities, however please note that Telnet is *NOT* Tele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other functions that some networks provide, including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Name to address translation for networks, computers and peo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he current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Quote of the day or fortun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Printing on a remote printer, or use of any other remote periph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ubmission of batch jobs for non-interactive exec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ialogues and conferencing between multiple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Remote procedure call (i.e. Distributing program execution over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remote comput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ransmission of voice or video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of these functions are still in the experimental stages and require f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networks than currently exist.  In the future, new function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oubtedly be invented and existing ones impr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OD Protocol Suite is a layered network architecture, which mea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 functions are performed by different programs that work independ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n harmony with each other.  Not only are there different programs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different protocols.  The protocols SMTP, FTP and Telne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above.  Protocols have been defined for getting the current tim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ote of the day, and for translating names.  These protocols ar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 protocols because users directly interact with the program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 these protoco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ransmission Control Protocol, TCP, is used by many of the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ocols.  Users almost never interact with TCP directly.  TCP establish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iable end-to-end connection between two processes on remote computers. 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ent through a network in small chunks called packets to improve reli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erformance.  TCP ensures that packets arrive in order and without err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 packet does have errors, TCP requests that the packet be retransmit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urn, TCP calls upon IP, Internet Protocol, to move the data from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 to another.  IP is still not the lowest layer of the architectu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there is usually a "data link layer protocol" below it.  This can b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number of different protocols, two very common ones being X.25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ther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TP, Telnet and SMTP are called "application protocols", since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ly used by applications programs that enable users to make us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.  Network applications are the actual programs that implement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ocols and provide an interface between the user and the computer.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 of a network protocol is a program or package of program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the desired network function such as file transfer.  Since compu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 from vendor to vendor (e.g. IBM, DEC, CDC), each computer must have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wn implementation of these protocols.  However, the protocols are standard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that computers can interoperate over the network (i.e. Can understan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each other's data).  For example, a TCP packet generated by an IB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can be read and processed by a DEC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many instances, network applications programs use the name of the protocol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the program that transfers files may be called "FTP"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that allows remote logins may be called "Telnet."  Sometimes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ocols are incorporated into larger packages, as is common with SMTP. 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s have mail programs that allow users on the same computer to send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ach other.  SMTP functions are often added to these mail programs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 can also send and receive mail through a network.  In such cases,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 separate program called SMTP that the user can access, since the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provides the user interface to this network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implementation of network protocols, such as FTP, are tailor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hardware and operating system on which they are used.  Therefor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ct user interface varies from one implementation to another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TP protocol specifies a set of FTP commands which each FTP 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understand and process.  However, these are usually placed at a low level,</w:t>
      </w:r>
    </w:p>
    <w:p>
      <w:pPr>
        <w:pStyle w:val="PreformattedText"/>
        <w:bidi w:val="0"/>
        <w:spacing w:before="0" w:after="0"/>
        <w:jc w:val="left"/>
        <w:rPr/>
      </w:pPr>
      <w:r>
        <w:rPr/>
        <w:t>often invisible to the user, who is given a higher set of commands to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higher-level commands are not standardized so they may vary from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 of FTP to another.  For some operating systems, not all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make equal sense, such as "Change Directory," or may have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ings.  Therefore the specific user interface that the user see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ably di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describes a generic implementation of the standard TCP/IP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ocols.  Users must consult local documentation for specifics at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s and Addresses In A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DOD Protocol Suite, each network is given a unique identifying number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is assigned by a central authority, namely the Network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er run by SRI, abbreviated as SRI-NIC, in order to prevent more tha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 from having the same network number.  For example, the ARPAne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 number 10 while MIDnet has a longer number, namely 128.24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host in a network has a unique identification so other hosts can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unambiguously.  Host numbers are usually assigned by the organizati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ages the network, rather than one central authority.  Host numbers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to be unique throughout the whole Internet but two hosts o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 need to have unique host nu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bination of the network number and the host number is called the IP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of the host and is specified as a 32-bit binary number.  All IP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es in the Internet are expressible as 32-bit numbers, although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ten written in dotted decimal notation.  Dotted decimal notation break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32-bit number into four eight-bit parts or octets and each octet is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decimal number.  For example, 00000001 is the binary octet that specif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cimal number 1, while 11000000 specifies 192.  Dotted decimal no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s IP addresses much easier to read and reme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s in the Internet are also identified by hostnames, which are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haracters, such as "phrackvax."  However, IP packets must specif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32-bit IP address instead of the hostname so  some way to translating host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P addresses must ex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way is to have a table of hostnames and their corresponding IP addres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a hosttable.  Nearly every TCP/IP implementation has such a hostt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the weaknesses of this method are forcing a shift to a new sche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the domain name system.  In UNIX systems, the hosttable is often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"/etc/hosts."  You can usually read this file and find out what the IP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es of various hosts are.  Other systems may call this file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name and make it unavailable for public view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s of computers are generally given accounts to which all charg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use are billed.  Even if computer time is free at an install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unts are used to distinguish between the users and enforc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ctions.  The generic term "username" will be used in this file to ref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 by which the computer account is acc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early days of the ARPAnet which was the first network to use the TCP/IP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ocols, computer users were identified by their username, follow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rcial "at" sign (@), followed by the hostname on which the ac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ed.  Networks were not given names, per se, although the IP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a network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"knight@phrackvax" referred to user "knight" on host "phrackvax.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id not specify which network "phrackvax" was on, although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could be obtained by examining the hosttable and the IP addres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"phrackvax."  (However, "phrackvax" is a ficticious hostname used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atio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time went on, every computer on the network had to have an entry in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hosttable for every other computer on the network.  When several net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ed together to form the Internet, the problem of maintaining this cent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hosttable got out of hand.  Therefore, the domain name scheme was introduc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plit up the hosttable and make it smaller and easier to maint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new domain name scheme, users are still identified by their usernam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hosts are now identified by their hostname and any and all domains of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a part.  For example, the following addr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>"KNIGHT@UMCVMB.MISSOURI.EDU" specifies username "KNIGHT" on host "UMCVMB"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host "UMCVMB" is a part of the domain "MISSOURI" " which is in 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of the domain "EDU".  There are other domains in "EDU", although onl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amed "MISSOURI".  In the domain "MISSOURI", there is only one host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"UMCVMB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other domains in "EDU" could theoretically have hosts named "UMCVMB"</w:t>
      </w:r>
    </w:p>
    <w:p>
      <w:pPr>
        <w:pStyle w:val="PreformattedText"/>
        <w:bidi w:val="0"/>
        <w:spacing w:before="0" w:after="0"/>
        <w:jc w:val="left"/>
        <w:rPr/>
      </w:pPr>
      <w:r>
        <w:rPr/>
        <w:t>(although I would say that this is rather unlikely in this example).  Thu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ination of hostname and all its domains makes it unique.  The metho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ing such names into IP addresses is no longer as straightforwar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ing up the hostname in a table.  Several protocols and specialized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called nameservers and resolvers implement the domain name sche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 all TCP/IP implementations support domain names because it is rather new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ose cases, the local hosttable provides the only way to trans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stnames to IP addresses.  The system manager of that computer will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an entry into the hosttable for every host that users may want to conn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.  In some cases, users may consult the nameserver themselves to find 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P address for a given hostname and then use that IP address directly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host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ave selected a few network hosts to demonstrate how a host system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by both the hostname and host numerical address.  Some of the nodes I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selected are also nodes on BITnet, perhaps even some of the others that I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not make a note of due a lack of omniscent awareness about each and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host system in the world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- - - - - - - - - - - - - - - - - - - - - - - 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erical      Hostname                   Location                       BIT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      --------                   --------                       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8.72.0.39     ATHENA.MIT.EDU             (Mass. Institute of Technology)     ?</w:t>
      </w:r>
    </w:p>
    <w:p>
      <w:pPr>
        <w:pStyle w:val="PreformattedText"/>
        <w:bidi w:val="0"/>
        <w:spacing w:before="0" w:after="0"/>
        <w:jc w:val="left"/>
        <w:rPr/>
      </w:pPr>
      <w:r>
        <w:rPr/>
        <w:t>26.0.0.73      SRI-NIC.ARPA               (DDN Network Information Center) 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>36.21.0.13     MACBETH.STANFORD.EDU       (Stanford University)               ?</w:t>
      </w:r>
    </w:p>
    <w:p>
      <w:pPr>
        <w:pStyle w:val="PreformattedText"/>
        <w:bidi w:val="0"/>
        <w:spacing w:before="0" w:after="0"/>
        <w:jc w:val="left"/>
        <w:rPr/>
      </w:pPr>
      <w:r>
        <w:rPr/>
        <w:t>36.21.0.60     PORTIA.STANFORD.EDU        (Stanford University)               ?</w:t>
      </w:r>
    </w:p>
    <w:p>
      <w:pPr>
        <w:pStyle w:val="PreformattedText"/>
        <w:bidi w:val="0"/>
        <w:spacing w:before="0" w:after="0"/>
        <w:jc w:val="left"/>
        <w:rPr/>
      </w:pPr>
      <w:r>
        <w:rPr/>
        <w:t>128.2.11.131   ANDREW.CMU.EDU             (Carnegie Mellon University)   ANDREW</w:t>
      </w:r>
    </w:p>
    <w:p>
      <w:pPr>
        <w:pStyle w:val="PreformattedText"/>
        <w:bidi w:val="0"/>
        <w:spacing w:before="0" w:after="0"/>
        <w:jc w:val="left"/>
        <w:rPr/>
      </w:pPr>
      <w:r>
        <w:rPr/>
        <w:t>128.3.254.13   LBL.GOV                    (Lawrence Berkeley Labrotories)   LBL</w:t>
      </w:r>
    </w:p>
    <w:p>
      <w:pPr>
        <w:pStyle w:val="PreformattedText"/>
        <w:bidi w:val="0"/>
        <w:spacing w:before="0" w:after="0"/>
        <w:jc w:val="left"/>
        <w:rPr/>
      </w:pPr>
      <w:r>
        <w:rPr/>
        <w:t>128.6.4.7      RUTGERS.RUTGERS.EDU        (Rutgers University)                ?</w:t>
      </w:r>
    </w:p>
    <w:p>
      <w:pPr>
        <w:pStyle w:val="PreformattedText"/>
        <w:bidi w:val="0"/>
        <w:spacing w:before="0" w:after="0"/>
        <w:jc w:val="left"/>
        <w:rPr/>
      </w:pPr>
      <w:r>
        <w:rPr/>
        <w:t>128.59.99.1    CUCARD.MED.COLUMBIA.EDU    (Columbia University)               ?</w:t>
      </w:r>
    </w:p>
    <w:p>
      <w:pPr>
        <w:pStyle w:val="PreformattedText"/>
        <w:bidi w:val="0"/>
        <w:spacing w:before="0" w:after="0"/>
        <w:jc w:val="left"/>
        <w:rPr/>
      </w:pPr>
      <w:r>
        <w:rPr/>
        <w:t>128.102.18.3   AMES.ARC.NASA.GOV          (Ames Research Center [NASA])    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>128.103.1.1    HARVARD.EDU                (Harvard University)          HARV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128.111.24.40  HUB.UCSB.EDU               (Univ. Of Calif-Santa Barbara)      ?</w:t>
      </w:r>
    </w:p>
    <w:p>
      <w:pPr>
        <w:pStyle w:val="PreformattedText"/>
        <w:bidi w:val="0"/>
        <w:spacing w:before="0" w:after="0"/>
        <w:jc w:val="left"/>
        <w:rPr/>
      </w:pPr>
      <w:r>
        <w:rPr/>
        <w:t>128.115.14.1   LLL-WINKEN.LLNL.GOV        (Lawrence Livermore Labratories) 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>128.143.2.7    UVAARPA.VIRGINIA.EDU       (University of Virginia)            ?</w:t>
      </w:r>
    </w:p>
    <w:p>
      <w:pPr>
        <w:pStyle w:val="PreformattedText"/>
        <w:bidi w:val="0"/>
        <w:spacing w:before="0" w:after="0"/>
        <w:jc w:val="left"/>
        <w:rPr/>
      </w:pPr>
      <w:r>
        <w:rPr/>
        <w:t>128.148.128.40 BROWNVM.BROWN.EDU          (Brown University)              BR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128.163.1.5    UKCC.UKY.EDU               (University of Kentucky)         UKCC</w:t>
      </w:r>
    </w:p>
    <w:p>
      <w:pPr>
        <w:pStyle w:val="PreformattedText"/>
        <w:bidi w:val="0"/>
        <w:spacing w:before="0" w:after="0"/>
        <w:jc w:val="left"/>
        <w:rPr/>
      </w:pPr>
      <w:r>
        <w:rPr/>
        <w:t>128.183.10.4   NSSDCA.GSFC.NASA.GOV       (Goddard Space Flight Center [NASA])-</w:t>
      </w:r>
    </w:p>
    <w:p>
      <w:pPr>
        <w:pStyle w:val="PreformattedText"/>
        <w:bidi w:val="0"/>
        <w:spacing w:before="0" w:after="0"/>
        <w:jc w:val="left"/>
        <w:rPr/>
      </w:pPr>
      <w:r>
        <w:rPr/>
        <w:t>128.186.4.18   RAI.CC.FSU.EDU             (Florida State University)        FSU</w:t>
      </w:r>
    </w:p>
    <w:p>
      <w:pPr>
        <w:pStyle w:val="PreformattedText"/>
        <w:bidi w:val="0"/>
        <w:spacing w:before="0" w:after="0"/>
        <w:jc w:val="left"/>
        <w:rPr/>
      </w:pPr>
      <w:r>
        <w:rPr/>
        <w:t>128.206.1.1    UMCVMB.MISSOURI.EDU        (Univ. of Missouri-Columbia)   UMCVMB</w:t>
      </w:r>
    </w:p>
    <w:p>
      <w:pPr>
        <w:pStyle w:val="PreformattedText"/>
        <w:bidi w:val="0"/>
        <w:spacing w:before="0" w:after="0"/>
        <w:jc w:val="left"/>
        <w:rPr/>
      </w:pPr>
      <w:r>
        <w:rPr/>
        <w:t>128.208.1.15   MAX.ACS.WASHINGTON.EDU     (University of Washington)        MAX</w:t>
      </w:r>
    </w:p>
    <w:p>
      <w:pPr>
        <w:pStyle w:val="PreformattedText"/>
        <w:bidi w:val="0"/>
        <w:spacing w:before="0" w:after="0"/>
        <w:jc w:val="left"/>
        <w:rPr/>
      </w:pPr>
      <w:r>
        <w:rPr/>
        <w:t>128.228.1.2    CUNYVM.CUNY.EDU            (City University of New York)  CUNYVM</w:t>
      </w:r>
    </w:p>
    <w:p>
      <w:pPr>
        <w:pStyle w:val="PreformattedText"/>
        <w:bidi w:val="0"/>
        <w:spacing w:before="0" w:after="0"/>
        <w:jc w:val="left"/>
        <w:rPr/>
      </w:pPr>
      <w:r>
        <w:rPr/>
        <w:t>129.10.1.6     NUHUB.ACS.NORTHEASTERN.EDU (Northeastern University)       NUHUB</w:t>
      </w:r>
    </w:p>
    <w:p>
      <w:pPr>
        <w:pStyle w:val="PreformattedText"/>
        <w:bidi w:val="0"/>
        <w:spacing w:before="0" w:after="0"/>
        <w:jc w:val="left"/>
        <w:rPr/>
      </w:pPr>
      <w:r>
        <w:rPr/>
        <w:t>131.151.1.4    UMRVMA.UMR.EDU             (University of Missouri-Rolla) UMRVMA</w:t>
      </w:r>
    </w:p>
    <w:p>
      <w:pPr>
        <w:pStyle w:val="PreformattedText"/>
        <w:bidi w:val="0"/>
        <w:spacing w:before="0" w:after="0"/>
        <w:jc w:val="left"/>
        <w:rPr/>
      </w:pPr>
      <w:r>
        <w:rPr/>
        <w:t>192.9.9.1      SUN.COM                    (Sun Microsystems, Inc.)         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>192.33.18.30   VM1.NODAK.EDU              (North Dakota State Univ.)    NDSUVM1</w:t>
      </w:r>
    </w:p>
    <w:p>
      <w:pPr>
        <w:pStyle w:val="PreformattedText"/>
        <w:bidi w:val="0"/>
        <w:spacing w:before="0" w:after="0"/>
        <w:jc w:val="left"/>
        <w:rPr/>
      </w:pPr>
      <w:r>
        <w:rPr/>
        <w:t>192.33.18.50   PLAINS.NODAK.EDU           (North Dakota State Univ.)    NDSUV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e:  Not every system on BITnet has an IP address.  Likewise,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very system that has an IP address is on BITnet.  Also,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ome locations like Stanford University may have nodes on BIT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d have hosts on the IP as well, this does not neccessar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mply that the systems on BITnet and on IP (the EDU domai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case) are the same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ttempts to gain unauthorized access to systems on the Inter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re not tolerated and is legally a federal offense.  At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osts, they take this very seriously, especially the gover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osts such as NASA's Goddard Space Flight Center, where they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ot mind telling you so at the main prompt when you connec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i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owever, some nodes are public access to an extent.  The DD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etwork Information Center can be used by anyone.  The serv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atabase there have proven to be an invaluable sour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formation when locating people, systems, and other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at is related to the Intern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- - - - - - - - - - - - - - - - - - - - - - - 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te login refers to logging in to a remote computer from a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ed to a local computer.  Telnet is the standard protocol in the DO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ocol Suite for accomplishing this.  The "rlogin" program, provid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Berkeley UNIX systems and some other systems, also enables remote log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purposes of discussion, the "local computer" is the computer to which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is directly connected while the "remote computer" is the compute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twork to which you are communicating and to which your terminal is *NOT*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ly conn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some computers use a different method of attaching terminal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s, a better definition would be the following:  The "local computer"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uter that you are currently using and the "remote computer"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on the network with which you are or will be communicating. 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rms "host" and "computer" are synonymous in the following discu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use Telnet, simply enter the command: TEL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mpt that Telnet gives is:  Telne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However, you can specify where you want to Telnet to immediately and by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he prompts and other delays by issuing the command:  TELNET [location]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help available by typing in ?.  This prints a list of all the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commands that Telnet provides with a one-line explan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lnet&gt;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onnect to to another computer, use the open subcommand to open a conn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at computer.  For example, to connect to the host "UMCVMB.MISSOURI.EDU",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"open umcvmb.missouri.edu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lnet will resolve (i.e. Translate, the hostname "umcvmb.missouri.edu" in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P address and will send a packet to that host requesting login.  If the rem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st decides to let you attempt a login, it prompts you for your userna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word.  If the host does not respond, Telnet will "time out" (i.e. Wai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easonable amount of time such as 20 seconds) and then terminate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such as "Host not responding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computer does not have an entry for a remote host in its hosttab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cannot resolve the name, you can use the IP address explicitly in the tel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LNET 26.0.0.73 (Note:  This is the IP address for the DDN Network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enter [SRI-NIC.ARPA]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successful in logging in, your terminal is connected to the rem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st.  For all intents and purposes, your terminal is directly hard-wi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host and you should be able to do anything on your remote terminal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do at any local terminal.  There are a few exceptions to this ru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lnet provides a network escape character, such as CONTROL-T. You can find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the escape character is by entering the "status" sub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lnet&gt; stat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change the escape character by entering the "escape" sub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lnet&gt; esca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type in the escape character, the Telnet prompt returns to your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you can enter subcommands.  For example, to break the connection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usually logs you off the remote host, enter the subcommand "quit"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lnet&gt; qu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Telnet connection usually breaks when you log off the remote host, s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quit" subcommand is not usually used to log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are logged in to a remote computer via Telnet, remember that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ime delay between your local computer and the remote one.  This of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omes apparent to users when scrolling a long file across the terminal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nd they wish to cancel the scrolling by typing CONTROL-C or something similar.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typing the special control character, the scrolling continue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control character takes a certain amount of time to reach the rem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which is still scrolling information.  Thus response from the rem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will not likely be as quick as response from a local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you are remotely logged on, the computer you are logged on to effect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omes your "local computer," even though your original "local computer"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s you logged on.  You can log on to a third computer which woul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ome your "local computer" and so on.  As you log out of each session,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 session becomes active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TP is the program that allows files to be sent from one computer to ano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"FTP" stands for "File Transfer Protocol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start using FTP, a communications channel with another computer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 is opened.  For example, to start using FTP and initiate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 session with a computer on the network called "UMCVMB", you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sue the following sub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TP UMCVMB.MISSOURI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st "UMCVMB" will prompt you for an account name and password.  If your lo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orrect, FTP will tell you so, otherwise it will say "login incorrect." 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 or abort the FTP program.  (This is usually done by typing a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character such as CONTROL-C.  The "program abort" character vari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to system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xt you will see the FTP prompt, which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t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a number of subcommands of FTP.  The subcommand "?" will list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and a brief description of each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initiate a file transfer in either direction with FTP, either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te host or to the remote host.  The "get" subcommand initiates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 from the remote host (i.e. Tells the remote computer to send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local computer [the one on which you issued the "ftp" command]). 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"get" and  FTP will prompt you for the remote host's file name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(new) local host's file name. 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tp&gt;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te file name?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 file name?</w:t>
      </w:r>
    </w:p>
    <w:p>
      <w:pPr>
        <w:pStyle w:val="PreformattedText"/>
        <w:bidi w:val="0"/>
        <w:spacing w:before="0" w:after="0"/>
        <w:jc w:val="left"/>
        <w:rPr/>
      </w:pPr>
      <w:r>
        <w:rPr/>
        <w:t>my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 can abbreviate this by typing both file names on the same line as the "get"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command.  If you do not specify a local file name, the new local fil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called the same thing as the remote file.  Valid FTP subcommands to ge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include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 theirfile my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doc.x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"put" subcommand works in a similar fashion and is used to send a fil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ocal computer to the remote computer.  Enter the command "put" and FTP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prompt you for the local file name and then the remote file name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 cannot be done because the file doesn't exist or for som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on, FTP will print an error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a number of other subcommands in FTP that allow you to do many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gs.  Not all of these are standard so consult your local documentati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a question mark at the FTP prompt.  Some functions often built into FTP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the ability to look at files before getting or putting them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ility to change directories, the ability to delete files on the rem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, and the ability to list the directory on the remote h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intriguing capability of many FTP implementations is "third party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s."  For example, if you are logged on computer A and you want to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B to send a file to computer C, you can use FTP to connect to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 and use the "rmtsend" command.  Of course, you have to know usernam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words on all three computers, since FTP never allows you to peek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one's directory and files unless you know their username and pass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"cd" subcommand changes your working directory on the remote hos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lcd" subcommand changes the directory on the local host.  For UNIX system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aning of these subcommands is obvious.  Other systems, especially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do not have directory-structured file system, may not implement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or may implement them in a different man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"dir" and "ls" subcommands do the same thing, namely list the fil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ing directory of of the remote h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"list" subcommand shows the contents of a file without actually putting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a file on the local computer.  This would be helpful if you just wan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pect a file.  You could interrupt it before it reached the end of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yping CONTROL-C or some other special character.  This is dependent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FTP imple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"delete" command can delete files on the remote host.  You can als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move directories on the remote host with "mkdir" and "rmdir"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status" subcommand will tell you if you are connected and with whom and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te of all your options 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transferring binary files or files with any non-prin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, turn binary mode on by entering the "binary" sub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n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esume non-binary transfers, enter the "ascii" sub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ring a number of files can be done easily by using "mput" (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) and "mget" (multiple get).  For example, to get every file in a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, first issue a "cd" command to  change to that directory and the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"mget" command with an asterisk to indicate every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d some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mget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are done, use the "close" subcommand to break the communications link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still be in FTP, so you must use the "bye" subcommand to exit FT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o the command level.  The "quit" subcommand will close the conn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xit from FTP at the sam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 is the simplest network facility to use in many ways.  All you have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o create your message, which can be done with a file editor or on the spu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moment, and then send it.  Unlike FTP and Telnet, you do not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 the password of the username on the remote computer.  This is so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not change or access the files of the remote user nor can you use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unt to run programs.  All you can do is to send a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probably a program on your local computer which does mail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 on that computer.  Such a program is called a mailer.  This may or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be the way to send or receive mail from other computers on the network,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integrated mailers are more and more common.  UNIX mailer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as an example in this discu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protocol which is used to send and receive mail over a TCP/IP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 is called SMTP, the "Simple Mail Transfer Protocol."  Typically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ot use any program called SMTP, but rather your local mail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IX mailers are usually used by invoking a program named "mail".  To rece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mail, simply type "mail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several varieties of UNIX mailers in existence.  Consult your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for details.  For example, the command "man mail" prints 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al pages for the mail program on your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end mail, you usually specify the address of the recipient on the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.  For example: "mail knight@umcvmb.missouri.edu" will se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message to username "knight" on host "umcvmb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usually type in your message one line at a time, pressing RETURN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line and typing CONTROL-D to end the message. Other facilities to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-existing files sometimes exist.  For example, Berkeley UNIXes allow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nter commands similar to the following to include a file in your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 mes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 my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example, the contents of "myfile" are inserted into the message 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UNIX systems allow you to send a file through the mail by using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irection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l knight@umcvmb.missouri.edu &lt; my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example, the contents of "myfile" are sent as a message to "knight"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"umcvmb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in many UNIX systems the only distinction between mail boun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user on the same computer and another user on a remote comput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y the address specified.  That is, there is no hostname for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ipients.  Otherwise, mail functions in exactly the same way.  This is comm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integrated mail packages.  The system knows whether to send the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ly or through the network based on the address and the user is shiel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ny othe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"The Quest For Knowledge Is Without End..."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wnloaded From P-80 International Information Systems 304-744-2253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