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e Systems Tutorial part II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I will deal with the various types of operators,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, &amp;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ypes of operators in the network an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PS [(Traffic Service Position System) ass oppos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tty Phone Service] Operator is probably the bitch (or bast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emale libertationists out there) that most of u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to deal with. Here are his/her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btaning billing information for calling card or thi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ying called customer on person-to-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btaining acceptance of charges on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dentifying calling numbers. This only happens when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not automatically recorded by CAMA (Centralize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ccounting) &amp; forwarded from the local office.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used by equipment failures (ANIF- Automatic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Failure) or if the office is not equipped for C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I- Operator Number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 once has an equipment failure happen to me &amp; the TSPS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on and said, "What # are you calling FROM?" Out of curio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er the number to my CO, she thanked me &amp; t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 conversation that appeared to be between a fram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his wife. Then it started ringing the party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call &amp; everyone phreaked out (excuse the pun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ped this dual line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mess with the TSPS operator since she KNOW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you are calling from. Your number will show u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digit LED read-out (ANI board). She also know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a fortress phone &amp; she can trace calls quite readi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of the operators, she is one of the MOS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WARD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or assists your local TSPS ("0") operatorin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She will never question a call as long as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g HER SERVICE AREA. She can only be reached via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r by a blue box. From a blue box, you would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+NPA+121+ST for the INWARD operator that will help you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alls within that NPA only. (Blue Boxing will be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perator that you are connected to when you dial: 4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PA-555-1212. She does not readily know where you a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She does not have access to unlisted numbers, but s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 unlisted # exists for a cert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directory assistance operator for deaf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eletypewriters. If your modem can transfer BAUDOT [(4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). One modem that I know of that will do this is the Apple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ustic or the Atari 830 acoustic modem. Yea I know they ar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... but if you wanna do this.. look around!)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him/her up and have an interesting conversation. The #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855-1155. They use the standard Telex abbreviations such as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o ahead. they tend to be nicer and will talk long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operators. Also, they are more vulnerable in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ed out of information through the process of "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" as Chesire Catalyst would p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nfortunately, they do not have access to much. I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shitted with one of these operators a while back and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there are 2 such DA offices that handle TTY. On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adelphia and the other is in California. They have approx.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each. most of the TTY operators think that their jo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 (based on an official "BIOC poll"). They also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nder-paid. They actually call up a regular DA #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request (sorry, no fancy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perators have access to their own DA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NPA+131+ST (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Operators are operators that do exactly the opposit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sistance operators are for. In my experienc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know more than the DA op's do &amp; they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ptable to "social engeneering." It is possible to bulls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/A operator for the NON-PUB DA # (ie, you give them the nam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ive you the unlisted number. See the article on un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is cookbook for more info about them.).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act that they assume that you are a fellow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. Unfortunately, the AT&amp;T breakup has resul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up of a few NON-PUB DA #'s and policy changes in C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cept operator is the one that you are connected t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tenough recordings available to tell you that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disconnected or changed. She usually says, "What #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'?" with a foreign accent. This is the lowest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form. Even though they don't know where you are calling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waste or your time to try to verbally abuse them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understand very little Engli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a few area DO have intelligent INTERCE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re are the: MObile, Ship-to-Shore, Conference, M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, "Leave Word and Call Back," Rout &amp;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P+800+141+1212+ST), &amp; other special operators who ha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noth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an Operator&gt; Ask to speak to their supervisor..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yet the Group Chief (who is the highest ranking offici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) who is the equivalent of the Madame ina who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way, some CO's that willallow you to dial a 0 or 1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digit, will also allow you to call special operators &amp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el. Co. #'s without a blue box. This is ver rare, though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212-121-1111 will get you a NY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witching office in North America (the NPA system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n office name and class. There are five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s numbered 1 through 5. Your CO is most likely a class 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fice. All long-distance (Toll) calls are switched by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which can be a class 4, 3, 2, or 1 office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4X office callen an intermediate point. The 4X offi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one that can have an unattended exchange attach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as a Remote Switching Unit (RS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t will list the Office #, name, &amp; how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fice exist (to the best of my knowledge)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   Name           Abb          #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------------ 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         Regional Center          RC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         Sectional Center         SC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    Primary Center           PC 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         Toll Center              TC                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P         Toll Point               T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X         Intermediate Point       I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         End Office               EO               1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         RSU                     RSU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ing a call from one party to another, the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usually tries to find the shortest rout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5 end office of the caller &amp; the class 5 end office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arty. If no inter-office trunks exist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, it will then move upward to the next highest off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 calls (Class 4). If the Class 4 office cannot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y sending it to another Class 4 or 5 office, i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next highest office in the hierarchy (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equipment first uses the high-usage interoffice t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if they are busy then it goes to the fina; trunk gro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highest level. If the call cannot be connecte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get a re-order [120 IPM (interruptions per minute)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] signal. At this time, the guys at Network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hitting in their pants and trying to avoid the d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eadlock (as seen on TV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nteresting to note that 9 connections in tan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ing-around-the-rosy and it has never occured i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. This would cause an endless loop connection [a ne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crew up the networ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 regional centers in the US &amp; the 2 in Canada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onnected. they form the foundation of the entir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ince there are only 12 of them,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Regional Office Location 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4 ESS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PA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4T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No. 2SP1-4W (Canada)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4T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dale, GA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4E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No. 1 4AETS (Canada)      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for now! More info to come Future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! Have fun!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