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ette Bombs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crape a lot of match powder into a bowl (use a wooden scr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 lot, spread it eve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nail polish, spread it over the match mi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refully put the diskette back together and use the nail po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that disk is in a drive, the drive head attemp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, which causes a small fire (ENOUGH HEAT TO MEL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FUCK THE HEAD UP!!). ahahahahaha! Let the fuckhea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AT!!!                        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