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CH REQUEST A FiLE PPE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D BY ViViD MYSTERY [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D [01.2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CH-RAF.PP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H-RAF.DOC 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iGHLiGHT  CMD.LST  -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SERT A COMMAND - EX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AKE SURE YOU HAVE ENTERED ALL THE iNFORMA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PE, and would like more iTCH PPE's, or have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you can call my BBS and request something, I'll try to write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guarantees because I am still learning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ore wonderful iTCH produc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ViD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13] 395-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ansi, please feel free to send me on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PPE for you, and include your ans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