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�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۱  �۲  �۲  �۲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۰  �۱  �۱  �۱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۱�  ۱�  ۱� 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 </w:t>
      </w:r>
      <w:r>
        <w:rPr/>
        <w:t>ܰ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OA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5 (C) Tind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rpose - To remove the friggin annoyinf 7h? crap in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age -  Simple..type ANSIFIX, read the sintax, ba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Disclaimer - This works on my own computer, should on yours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blems, I, Tindalos, or anyone in iO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ndalos.iO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