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iViEW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/ assistance from Byteman [/�LiVE/S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er Art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�a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ViEW was coded specifically to be included as a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iVE productions. Although lacking in many high rez feature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t of viewers out there, it maintains some unique features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This includ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Sound Card Support for .MO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riable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nal .GI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z 640x480x256+ require VES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ells out to DeadView for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asy to 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gret the fact that higher resolution ansi viewing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nths version but we promise it will be included in months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crollback and a host of unique VGA routines. Hopefully, we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nt looking .DOC file too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Note:  (not mentioned in viewer 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nsi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asc [ali/prog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